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422110001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опасных медицинских отходов класса «А» (ТБО) с территории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25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заринов Юрий Александр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удалению опасных медицинских отходов класса «А» (ТБО) с территории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3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010020 Услуги по удалению отход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00 м3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.01.2012г. по 31.12.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74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0:00Z</dcterms:created>
  <dc:creator>Admin</dc:creator>
  <dc:description/>
  <cp:keywords/>
  <dc:language>en-US</dc:language>
  <cp:lastModifiedBy>Admin</cp:lastModifiedBy>
  <dcterms:modified xsi:type="dcterms:W3CDTF">2011-11-14T10:11:00Z</dcterms:modified>
  <cp:revision>1</cp:revision>
  <dc:subject/>
  <dc:title>Извещение</dc:title>
</cp:coreProperties>
</file>