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suppressAutoHyphens w:val="true"/>
        <w:autoSpaceDE w:val="false"/>
        <w:spacing w:lineRule="auto" w:line="360"/>
        <w:jc w:val="right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  <w:t>/проект/</w:t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b/>
          <w:bCs/>
          <w:caps/>
        </w:rPr>
        <w:t>ДОГОВОР</w:t>
      </w:r>
      <w:r>
        <w:rPr>
          <w:b/>
          <w:bCs/>
        </w:rPr>
        <w:t xml:space="preserve"> № _____</w:t>
      </w:r>
    </w:p>
    <w:p>
      <w:pPr>
        <w:pStyle w:val="TextBody"/>
        <w:jc w:val="center"/>
        <w:rPr>
          <w:b/>
          <w:b/>
        </w:rPr>
      </w:pPr>
      <w:r>
        <w:rPr>
          <w:b/>
          <w:color w:val="000000"/>
        </w:rPr>
        <w:t xml:space="preserve">на </w:t>
      </w:r>
      <w:r>
        <w:rPr>
          <w:b/>
        </w:rPr>
        <w:t xml:space="preserve">оказание услуг по удалению опасных медицинских отходов класс «А» (ТБО)  </w:t>
      </w:r>
    </w:p>
    <w:p>
      <w:pPr>
        <w:pStyle w:val="TextBody"/>
        <w:jc w:val="center"/>
        <w:rPr/>
      </w:pPr>
      <w:r>
        <w:rPr>
          <w:b/>
        </w:rPr>
        <w:t>с территории  МУЗ «Клиническая медико-санитарная часть №1»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г. Пермь                                                                                       </w:t>
        <w:tab/>
        <w:tab/>
        <w:t xml:space="preserve">           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ind w:firstLine="720"/>
        <w:jc w:val="both"/>
        <w:rPr/>
      </w:pPr>
      <w:r>
        <w:rPr>
          <w:b/>
          <w:sz w:val="20"/>
          <w:szCs w:val="20"/>
        </w:rPr>
        <w:t>Муниципальное учреждение здравоохранения «Клиническая медико-санитарная часть №1</w:t>
      </w:r>
      <w:r>
        <w:rPr>
          <w:sz w:val="20"/>
          <w:szCs w:val="20"/>
        </w:rPr>
        <w:t xml:space="preserve">», в лице ___________________________ , действующего на основании _____________________________, именуемое в дальнейшем </w:t>
      </w:r>
      <w:r>
        <w:rPr>
          <w:b/>
          <w:bCs/>
          <w:sz w:val="20"/>
          <w:szCs w:val="20"/>
        </w:rPr>
        <w:t>«</w:t>
      </w:r>
      <w:r>
        <w:rPr>
          <w:sz w:val="20"/>
          <w:szCs w:val="20"/>
        </w:rPr>
        <w:t>Заказчик</w:t>
      </w:r>
      <w:r>
        <w:rPr>
          <w:b/>
          <w:bCs/>
          <w:sz w:val="20"/>
          <w:szCs w:val="20"/>
        </w:rPr>
        <w:t xml:space="preserve">» </w:t>
      </w:r>
      <w:r>
        <w:rPr>
          <w:sz w:val="20"/>
          <w:szCs w:val="20"/>
        </w:rPr>
        <w:t>и __________________________________________________________</w:t>
      </w:r>
      <w:r>
        <w:rPr>
          <w:b/>
          <w:bCs/>
          <w:sz w:val="20"/>
          <w:szCs w:val="20"/>
        </w:rPr>
        <w:t>,</w:t>
      </w:r>
      <w:r>
        <w:rPr>
          <w:sz w:val="20"/>
          <w:szCs w:val="20"/>
        </w:rPr>
        <w:t xml:space="preserve"> в лице _________________________________, действующего на основании ________________ именуемое в дальнейшем</w:t>
      </w:r>
      <w:r>
        <w:rPr>
          <w:b/>
          <w:bCs/>
          <w:sz w:val="20"/>
          <w:szCs w:val="20"/>
        </w:rPr>
        <w:t xml:space="preserve"> «</w:t>
      </w:r>
      <w:r>
        <w:rPr>
          <w:sz w:val="20"/>
          <w:szCs w:val="20"/>
        </w:rPr>
        <w:t>Исполнитель</w:t>
      </w:r>
      <w:r>
        <w:rPr>
          <w:b/>
          <w:bCs/>
          <w:sz w:val="20"/>
          <w:szCs w:val="20"/>
        </w:rPr>
        <w:t>»</w:t>
      </w:r>
      <w:r>
        <w:rPr>
          <w:sz w:val="20"/>
          <w:szCs w:val="20"/>
        </w:rPr>
        <w:t>, по результатам открытого аукциона в электронной форме (протокол № ___от «__» __________ 20__г)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>заключили настоящий договор о нижеследующем: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1. Предмет договор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ind w:firstLine="36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.1. Исполнитель по заданию Заказчика обязуется оказывать услугу по удалению опасных медицинских отходов класса «А» (ТБО) с территории  Заказчика, а Заказчик обязуется оплачивать данную услугу Исполнителю по ценам, установленным настоящим договором. Все расходы, связанные с исполнением настоящего договора входят в цену договора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2. Исполнитель в процессе оказания услуг по настоящему договору гарантирует соблюдение норм и требований Федерального закона от 24 июня 1998 года № 89-ФЗ «Об отходах производства и потребления» и СаНПиН 2.1.7.2790-10 </w:t>
      </w:r>
      <w:r>
        <w:rPr>
          <w:rStyle w:val="Style16"/>
          <w:sz w:val="20"/>
          <w:szCs w:val="20"/>
        </w:rPr>
        <w:t>«Санитарно-эпидемиологические требования к обращению с медицинскими отходами», а также нормами и требованиями, действующими на территории Пермского края для процессов удаления отходов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Обязанности сторон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1. Исполнитель обязуется:</w:t>
      </w:r>
    </w:p>
    <w:p>
      <w:pPr>
        <w:pStyle w:val="TextBodyIndent"/>
        <w:ind w:firstLine="540"/>
        <w:rPr/>
      </w:pPr>
      <w:r>
        <w:rPr>
          <w:sz w:val="20"/>
        </w:rPr>
        <w:t xml:space="preserve">2.1.1. Предоставить Заказчику контейнеры для хранения отходов (далее - контейнеры) (Приложение № 2) в количестве, необходимом для выполнения условий настоящего договора, по подписываемому сторонами акту приема-пере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200" w:hanging="660"/>
        <w:jc w:val="both"/>
        <w:rPr/>
      </w:pPr>
      <w:r>
        <w:rPr>
          <w:sz w:val="20"/>
          <w:szCs w:val="20"/>
        </w:rPr>
        <w:t xml:space="preserve">контейнеры ударопрочные, влагонепроницаемые, устойчивые к химическим и температурным воздействиям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200" w:hanging="660"/>
        <w:jc w:val="both"/>
        <w:rPr>
          <w:sz w:val="20"/>
          <w:szCs w:val="20"/>
        </w:rPr>
      </w:pPr>
      <w:r>
        <w:rPr>
          <w:sz w:val="20"/>
          <w:szCs w:val="20"/>
        </w:rPr>
        <w:t>должны герметично закрываться фиксирующей крышк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1200" w:hanging="660"/>
        <w:jc w:val="both"/>
        <w:rPr>
          <w:sz w:val="20"/>
          <w:szCs w:val="20"/>
        </w:rPr>
      </w:pPr>
      <w:r>
        <w:rPr>
          <w:sz w:val="20"/>
          <w:szCs w:val="20"/>
        </w:rPr>
        <w:t>должны иметь цветную и письменную маркировку, соответствующую классу отходов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1.2. Оказывать Заказчику услуги по настоящему договору по адресу: 614077, г.Пермь, бульвар Гагарина, 68</w:t>
      </w:r>
    </w:p>
    <w:p>
      <w:pPr>
        <w:pStyle w:val="TextBodyIndent"/>
        <w:ind w:firstLine="540"/>
        <w:rPr>
          <w:sz w:val="20"/>
        </w:rPr>
      </w:pPr>
      <w:r>
        <w:rPr>
          <w:sz w:val="20"/>
        </w:rPr>
        <w:t>2.1.3. Забирать отходы вместе с контейнерами (не должна производится пересыпка отходов из контейнера на площадке для сбора и временного хранения отходов на территории Заказчика). Обезвреживать отходы в соответствии с нормами и требованиями действующего законодательств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1.4. Производить дезинфекцию контейнеров после удаления отх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2.1.5. Осуществлять транспортировку отходов специализированным автотранспортом в специализированных контейнерах.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1.6. Осуществлять вывоз отходов методом сменных контейнеров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1.7. Обеспечить соблюдение норм техники безопасности и охраны труда при работе собственных работников с отходами Заказчик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2. Заказчик обязуетс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2.1. Принять контейнеры по акту приема-передачи.</w:t>
      </w:r>
    </w:p>
    <w:p>
      <w:pPr>
        <w:pStyle w:val="Normal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2.2. Обеспечить сбор и временное хранение отходов внутри учреждения, передачу отходов Исполнителю согласно СаНПиН  2.1.7.2790-10 </w:t>
      </w:r>
      <w:r>
        <w:rPr>
          <w:rStyle w:val="Style16"/>
          <w:sz w:val="20"/>
          <w:szCs w:val="20"/>
        </w:rPr>
        <w:t>«Санитарно-эпидемиологические требования к обращению с медицинскими отходами», а также нормами и требованиями, действующими на территории Пермского края для процессов удаления отходов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2.3. Оборудовать место для сбора и временного хранения отходов, а также обеспечить доступ техники Исполнителя к вышеуказанному месту для эвакуации контейнеров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2.4. Использовать контейнеры и емкости только для складирования разрешенных отходов, эксплуатировать контейнеры и емкости надлежащим образом, обеспечить их сохранность и не допускать их повреж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2.5. Обеспечить временное хранение отходов с соблюдением правил пожарной безопасности, не допускать возгорания отходов, горящие отходы тушить собственными силами и средств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.2.6. Возместить ущерб, причиненный Исполнителю неисполнением технических условий подготовки отходов к эвакуации (в том числе неисполнением условий указанных в приложениях к настоящему договору), а также возместить убытки при повреждении или утрате переданных контейнеров и емкос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.2.7. Оплатить Исполнителю фактически оказанные услуги по настоящему договор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.2.8. Предоставить инструкции и правила, регулирующие его отношения с третьими лицами и обязательные для выполнения Исполнителем (в том числе ограничения доступа на территорию Заказчика и т.п.)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.2.9. Содержать в надлежащем санитарном состоянии место сбора и временного хранения отходов, обеспечить освещение, убору и подъездные пу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3. Порядок приемки оказанных услуг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left="0" w:firstLine="720"/>
        <w:jc w:val="both"/>
        <w:rPr/>
      </w:pPr>
      <w:r>
        <w:rPr>
          <w:sz w:val="20"/>
          <w:szCs w:val="20"/>
        </w:rPr>
        <w:t>Исполнитель выставляет счет-фактуру Заказчику на основании двухстороннего акта сдачи-приемки оказанных услуг (далее Акт)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ind w:left="0" w:right="19" w:firstLine="720"/>
        <w:jc w:val="both"/>
        <w:rPr/>
      </w:pPr>
      <w:r>
        <w:rPr>
          <w:sz w:val="20"/>
          <w:szCs w:val="20"/>
        </w:rPr>
        <w:t>Заказчик обязан принять оказанные услуги за исключением случаев, когда он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емка-передача удаляемых отходов производится в месте временного хранения отходов. Каждая приемка-передача удаляемых отходов ЛПУ фиксируется ответственным специалистом Заказчика в товарно-транспортной накладной Исполнителя проставлением отметок о дате, времени и количестве </w:t>
      </w:r>
      <w:r>
        <w:rPr>
          <w:bCs/>
          <w:sz w:val="20"/>
          <w:szCs w:val="20"/>
        </w:rPr>
        <w:t xml:space="preserve">удаленных и </w:t>
      </w:r>
      <w:r>
        <w:rPr>
          <w:sz w:val="20"/>
          <w:szCs w:val="20"/>
        </w:rPr>
        <w:t>предоставленных порожних многоразовых межкорпусных контейнерах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715" w:leader="none"/>
        </w:tabs>
        <w:suppressAutoHyphens w:val="true"/>
        <w:autoSpaceDE w:val="false"/>
        <w:ind w:left="862" w:hanging="142"/>
        <w:jc w:val="both"/>
        <w:rPr/>
      </w:pPr>
      <w:r>
        <w:rPr>
          <w:sz w:val="20"/>
          <w:szCs w:val="20"/>
        </w:rPr>
        <w:t>Услуги считаются принятыми с момента подписания Акта сторонами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-360" w:leader="none"/>
          <w:tab w:val="left" w:pos="360" w:leader="none"/>
        </w:tabs>
        <w:suppressAutoHyphens w:val="true"/>
        <w:autoSpaceDE w:val="false"/>
        <w:ind w:left="0" w:right="24" w:firstLine="720"/>
        <w:jc w:val="both"/>
        <w:rPr/>
      </w:pPr>
      <w:r>
        <w:rPr>
          <w:sz w:val="20"/>
          <w:szCs w:val="20"/>
        </w:rPr>
        <w:t>В случае отказа от приемки оказанных услуг Заказчиком делается отметка в Акте. Основания для отказа излагаются в протоколе разногласий произвольной формы с письменным уведомлением Заказчика.</w:t>
      </w:r>
    </w:p>
    <w:p>
      <w:pPr>
        <w:pStyle w:val="Normal"/>
        <w:autoSpaceDE w:val="false"/>
        <w:ind w:left="13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Стоимость услуг, условия платежа и порядок расчето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.1. Стоимость услуги  устанавливается по результатам открытого аукциона в электронной форме,  является неизменной в течение всего срока действия настоящего договора и составляет _________________ (приложение №1).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2. Стоимость услуг включает в себя </w:t>
      </w:r>
      <w:r>
        <w:rPr>
          <w:sz w:val="18"/>
          <w:szCs w:val="18"/>
        </w:rPr>
        <w:t>все затраты, связанные с оказанием данной услуги, в т.ч. 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</w:t>
      </w:r>
      <w:r>
        <w:rPr>
          <w:color w:val="000000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4.3.Цена договора может быть снижена по соглашению сторон без изменения предусмотренных договором количества товаров, объема услуг и иных условий исполнения договора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4.4. По итогам каждого календарного месяца Исполнитель предоставляет Заказчику акт (согласно пункту 3 настоящего договора) и счет-фактуру с указанием количества оказанных услуг и их стоим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4.5. Заказчик ежемесячно осуществляет оплату за фактически выполненный объем услуг по удалению (сбору, вывозы и обезвреживанию) в отчетный месяц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4.6. Оплата производится в течение 30 банковских дней после предоставления актов приема оказанных услуг, счета-фактуры на оказанные услуги, оформленных в установленном порядке путем перечисления денежных средств Заказчика на расчетный счет Исполнителя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5. Ответственность сторон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1. При несвоевременном оказании услуг по настоящему договору Исполнитель возмещает Заказчику затраты, понесенные последним, по организации удаления опасных медицинских отходов класс «А» (ТБО)</w:t>
      </w:r>
      <w:r>
        <w:rPr>
          <w:b/>
        </w:rPr>
        <w:t xml:space="preserve"> </w:t>
      </w:r>
      <w:r>
        <w:rPr>
          <w:sz w:val="20"/>
          <w:szCs w:val="20"/>
        </w:rPr>
        <w:t xml:space="preserve"> и уплачивает Заказчику пени в размере одной трехсотой ставки рефинансирования Центрального Банка Российской Федерации от стоимости не вывезенных своевременно отходов за каждый день просрочки исполнения обязательств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.2. Заказчик вправе удержать пени с Исполнителя из любой суммы, подлежащей уплате последнему. Подрядчик освобождается от уплаты пени, если докажет, что просрочка исполнения указанного обязательства произошла вследствие непреодолимой сил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5.3. В случае нарушения сроков оплаты по настоящему договору или не возмещения затрат и (или) реального ущерба Исполнителю, а также убытков при повреждении или утрате переданных контейнеров и емкостей, Заказчик несет ответственность в размере одной трехсотой ставки рефинансирования Центрального Банка Российской Федерации за каждый день просрочки исполнения обязательств.</w:t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0"/>
          <w:szCs w:val="20"/>
        </w:rPr>
        <w:t>5.4. Все споры по настоящему договору разрешаются в порядке установленном законодательством Российской Федерации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Сроки оказания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</w:p>
    <w:p>
      <w:pPr>
        <w:pStyle w:val="2"/>
        <w:snapToGrid w:val="false"/>
        <w:spacing w:lineRule="auto" w:line="24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.1.  Сроки оказания услуг: </w:t>
      </w:r>
    </w:p>
    <w:p>
      <w:pPr>
        <w:pStyle w:val="2"/>
        <w:snapToGrid w:val="false"/>
        <w:spacing w:lineRule="auto" w:line="240" w:before="0" w:after="0"/>
        <w:ind w:left="0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6.1.1.начало оказания услуг:     01.01.2012г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6.1.2.окончание оказание услуг: 31.12.2012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Форс-мажор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7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одолимое, при данных условиях, обстоятельство (непреодолимая сила), а именно: стихийные бедствия, наводнения, землетрясения, пожары, военные действия, забастов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7.2. 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8. Срок действия договор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8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9. Дополнительные услов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9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 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9.2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3. Все уведомления и извещения должны направляться в письменной фор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>9.4. Договор составлен в двух экземплярах: один находится у Заказчика,  второй – у Исполнителя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.5. Неотъемлемой частью настоящего договора являются следующие приложения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: Спецификация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: Перечень предоставляемых емкостей для хранения отходов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 Юридические адреса и реквизиты сторон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«ЗАКАЗЧИК» </w:t>
      </w:r>
      <w:r>
        <w:rPr>
          <w:sz w:val="20"/>
          <w:szCs w:val="20"/>
        </w:rPr>
        <w:t>– МУЗ «Клиническая медико-санитарная часть №1»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Адрес: 614077, г.Пермь, бульвар Гагарина, 68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л/факс: (342) 263-32-10, 263-27-50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0"/>
          <w:szCs w:val="20"/>
        </w:rPr>
        <w:t>«ИСПОЛНИТЕЛЬ»</w:t>
      </w:r>
      <w:r>
        <w:rPr>
          <w:sz w:val="20"/>
          <w:szCs w:val="20"/>
        </w:rPr>
        <w:t xml:space="preserve"> – _______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рес: ________________________________________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лефон: ________________.Банковские реквизиты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/с 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БИК _______________________________, к/с ______________________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Н 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: МУЗ «Клиническая медико-санитарная часть №1»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   Ф.И.О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_» _____________ 2011 г.                                                     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___» ______________ 2011 г.                                                                         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ПЕЦИФИКАЦИЯ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2259"/>
        <w:gridCol w:w="1100"/>
        <w:gridCol w:w="1963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а закупк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м.куб.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(м.куб.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удалению  опасных медицинских отходов класса «А» (ТБО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КАЗЧИК:                                                                   ИСПОЛНИТЕЛЬ: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________________/ Ф.И.О./                                       _____________/Ф.И.О. /                            </w:t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Перечень предоставляемых контейнеров для хранения отходов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326"/>
        <w:gridCol w:w="3700"/>
        <w:gridCol w:w="1955"/>
        <w:gridCol w:w="1425"/>
      </w:tblGrid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нтейнеров</w:t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емкостей (объем, габариты и др.)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Style16">
    <w:name w:val="А_обычный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_обычный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5:04:00Z</dcterms:created>
  <dc:creator>Пользователь</dc:creator>
  <dc:description/>
  <cp:keywords/>
  <dc:language>en-US</dc:language>
  <cp:lastModifiedBy>Admin</cp:lastModifiedBy>
  <dcterms:modified xsi:type="dcterms:W3CDTF">2011-11-14T09:51:00Z</dcterms:modified>
  <cp:revision>13</cp:revision>
  <dc:subject/>
  <dc:title>ПРИЛОЖЕНИЕ 3</dc:title>
</cp:coreProperties>
</file>