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для МБУ «Благоустройство Мотовилих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для МБУ «Благоустройство Мотовилих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562 894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7"/>
              <w:gridCol w:w="1182"/>
              <w:gridCol w:w="2178"/>
            </w:tblGrid>
            <w:tr>
              <w:trPr/>
              <w:tc>
                <w:tcPr>
                  <w:tcW w:w="35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5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азание автотранспортных услуг для МБУ «Благоустройство Мотовилихинского района»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 562 894,4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562 894,4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 января 2012 г. по 31 декабр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8 144,7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68 868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10__ (десяти) банковских дней предоставить заказчику иное (новое) обеспечение исполнения договора на тех же условиях и в том же размере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15:00Z</dcterms:created>
  <dc:creator>131811</dc:creator>
  <dc:description/>
  <cp:keywords/>
  <dc:language>en-US</dc:language>
  <cp:lastModifiedBy>131811</cp:lastModifiedBy>
  <dcterms:modified xsi:type="dcterms:W3CDTF">2011-11-10T11:15:00Z</dcterms:modified>
  <cp:revision>2</cp:revision>
  <dc:subject/>
  <dc:title/>
</cp:coreProperties>
</file>