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015630000871100023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Предоставление права использования программного обеспече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Предоставление права использования программного обеспече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405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>7260000 Системы и прикладные программные средств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Передача права использования программного обеспечения осуществляется в течение 5 рабочих дней с момента заключе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20 2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20.11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24.11.2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1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35:00Z</dcterms:created>
  <dc:creator>NMalykh</dc:creator>
  <dc:description/>
  <cp:keywords/>
  <dc:language>en-US</dc:language>
  <cp:lastModifiedBy>NMalykh</cp:lastModifiedBy>
  <dcterms:modified xsi:type="dcterms:W3CDTF">2011-11-11T12:37:00Z</dcterms:modified>
  <cp:revision>1</cp:revision>
  <dc:subject/>
  <dc:title/>
</cp:coreProperties>
</file>