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015630000871100023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технической поддержке информационной системы управления проектами администрации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технической поддержке информационной системы управления проектами администрации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3 312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Начало оказания услуг 22 декабря 2011 года. Завершение оказания услуг 21 декабря 2012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165 6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993 6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В соответствии с разделом VII "Обеспечение исполнения контракта" документации об открытом аукционе в электронной форме </w:t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0497501279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01.12.2011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02.12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 xml:space="preserve">05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0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18:00Z</dcterms:created>
  <dc:creator>NMalykh</dc:creator>
  <dc:description/>
  <cp:keywords/>
  <dc:language>en-US</dc:language>
  <cp:lastModifiedBy>NMalykh</cp:lastModifiedBy>
  <dcterms:modified xsi:type="dcterms:W3CDTF">2011-11-11T13:19:00Z</dcterms:modified>
  <cp:revision>1</cp:revision>
  <dc:subject/>
  <dc:title/>
</cp:coreProperties>
</file>