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от «__» ________ 2011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 оценке дорог и проездов улично-дорожной сети</w:t>
      </w:r>
    </w:p>
    <w:p>
      <w:pPr>
        <w:pStyle w:val="Normal"/>
        <w:spacing w:lineRule="auto" w:line="360"/>
        <w:ind w:left="180" w:hanging="0"/>
        <w:jc w:val="both"/>
        <w:rPr/>
      </w:pPr>
      <w:r>
        <w:rPr/>
        <w:t>1. Перечень объектов улично-дорожной сети, подлежащих оценке.</w:t>
      </w:r>
    </w:p>
    <w:p>
      <w:pPr>
        <w:pStyle w:val="Normal"/>
        <w:spacing w:lineRule="auto" w:line="360"/>
        <w:ind w:left="180" w:hanging="0"/>
        <w:jc w:val="both"/>
        <w:rPr/>
      </w:pPr>
      <w:r>
        <w:rPr/>
        <w:t>2. Состав работ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370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а работ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работ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е к качеству, техническим характеристикам выполняемых работ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мые стандарты оценки, при оказании услуг:</w:t>
            </w:r>
          </w:p>
          <w:p>
            <w:pPr>
              <w:pStyle w:val="Normal"/>
              <w:rPr/>
            </w:pPr>
            <w:r>
              <w:rPr/>
              <w:t>- Федеральный закон от 21.07.2005 № 94-ФЗ «Об оценочной деятельности в РФ»;</w:t>
            </w:r>
          </w:p>
          <w:p>
            <w:pPr>
              <w:pStyle w:val="Normal"/>
              <w:rPr/>
            </w:pPr>
            <w:r>
              <w:rPr/>
              <w:t>- Федеральные стандарты оценки Общие понятия оценки, подходы и требования к проведению оценки (ФСО № 1), утвержденный Приказом Минэкономразвития России от 20.07.2007 № 255;</w:t>
            </w:r>
          </w:p>
          <w:p>
            <w:pPr>
              <w:pStyle w:val="Normal"/>
              <w:rPr/>
            </w:pPr>
            <w:r>
              <w:rPr/>
              <w:t>- Федеральные стандарты оценки Цель оценки и виды стоимости Требования к отчету об оценке 9ФЗО № 2) , утвержденный Приказом Минэкономразвития России от 20.07.2007 № 254;</w:t>
            </w:r>
          </w:p>
          <w:p>
            <w:pPr>
              <w:pStyle w:val="Normal"/>
              <w:rPr/>
            </w:pPr>
            <w:r>
              <w:rPr/>
              <w:t>- Федеральные стандарты оценки Требования к отчету об оценке (ФЗО № 3), утвержденные Приказом Минэкономразвития России от 20.07.2007 № 254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выполняемым работам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 требованиям действующего законодательства Российской Федераци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результатам работ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очный отчет в 1 экземпляр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0" w:firstLine="370"/>
        <w:jc w:val="center"/>
        <w:rPr/>
      </w:pPr>
      <w:r>
        <w:rPr/>
        <w:t>3. Объем выполняемых работ</w:t>
      </w:r>
    </w:p>
    <w:p>
      <w:pPr>
        <w:pStyle w:val="Normal"/>
        <w:ind w:left="-10" w:firstLine="370"/>
        <w:jc w:val="both"/>
        <w:rPr/>
      </w:pPr>
      <w:r>
        <w:rPr/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5938"/>
        <w:gridCol w:w="2835"/>
      </w:tblGrid>
      <w:tr>
        <w:trPr>
          <w:trHeight w:val="5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5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тяженность, м.</w:t>
            </w:r>
          </w:p>
        </w:tc>
      </w:tr>
      <w:tr>
        <w:trPr>
          <w:trHeight w:val="5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Фоминская к д.Заостров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0</w:t>
            </w:r>
          </w:p>
        </w:tc>
      </w:tr>
      <w:tr>
        <w:trPr>
          <w:trHeight w:val="49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Свиязе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0</w:t>
            </w:r>
          </w:p>
        </w:tc>
      </w:tr>
      <w:tr>
        <w:trPr>
          <w:trHeight w:val="46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Плехано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8</w:t>
            </w:r>
          </w:p>
        </w:tc>
      </w:tr>
      <w:tr>
        <w:trPr>
          <w:trHeight w:val="58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Г."Звезда"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8</w:t>
            </w:r>
          </w:p>
        </w:tc>
      </w:tr>
      <w:tr>
        <w:trPr>
          <w:trHeight w:val="49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Гайва-Заозерь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5</w:t>
            </w:r>
          </w:p>
        </w:tc>
      </w:tr>
      <w:tr>
        <w:trPr>
          <w:trHeight w:val="46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рога по пр. Парковы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8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25 Октябр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0</w:t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Ветлужск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2</w:t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Дзержинског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2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Докучае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0</w:t>
            </w:r>
          </w:p>
        </w:tc>
      </w:tr>
      <w:tr>
        <w:trPr>
          <w:trHeight w:val="37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Лихвинск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8</w:t>
            </w:r>
          </w:p>
        </w:tc>
      </w:tr>
      <w:tr>
        <w:trPr>
          <w:trHeight w:val="49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Бепяева (от ул.Комбайнеров до ул.Свиязева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0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 Качало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М.Рыбалк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Нефтянник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0</w:t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Блочная-В.Курь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0</w:t>
            </w:r>
          </w:p>
        </w:tc>
      </w:tr>
      <w:tr>
        <w:trPr>
          <w:trHeight w:val="48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 Сысольская (от ул.Кировоградская до ул.Магистральная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7</w:t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Лодыги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5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зд  к ГШМ и кладбищ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7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Автозаводск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1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А.Нахимо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49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А.Ушако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А.Невског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0</w:t>
            </w:r>
          </w:p>
        </w:tc>
      </w:tr>
      <w:tr>
        <w:trPr>
          <w:trHeight w:val="46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Барамзиной (от ул.Локомотивная до ул.Вишерско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</w:tr>
      <w:tr>
        <w:trPr>
          <w:trHeight w:val="46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Ветлужская (от ул.Докучаево до Кировского р-на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0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Гальпери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5</w:t>
            </w:r>
          </w:p>
        </w:tc>
      </w:tr>
      <w:tr>
        <w:trPr>
          <w:trHeight w:val="49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Калини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5</w:t>
            </w:r>
          </w:p>
        </w:tc>
      </w:tr>
      <w:tr>
        <w:trPr>
          <w:trHeight w:val="48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Кировоградск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24</w:t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Ласьвинск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3</w:t>
            </w:r>
          </w:p>
        </w:tc>
      </w:tr>
      <w:tr>
        <w:trPr>
          <w:trHeight w:val="46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Закамско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0</w:t>
            </w:r>
          </w:p>
        </w:tc>
      </w:tr>
      <w:tr>
        <w:trPr>
          <w:trHeight w:val="54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Советской Арм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0</w:t>
            </w:r>
          </w:p>
        </w:tc>
      </w:tr>
      <w:tr>
        <w:trPr>
          <w:trHeight w:val="46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Е.Ярославског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0</w:t>
            </w:r>
          </w:p>
        </w:tc>
      </w:tr>
      <w:tr>
        <w:trPr>
          <w:trHeight w:val="45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 А.Веденее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0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Домостроительн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0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Докучае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0</w:t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Карбыше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5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 Карпинског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 Колвинско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одовский трак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0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 Рязанск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6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на Голый Мыс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8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 Комсомольский проспек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55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 Сибирск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3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 Запорожск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8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от  бетонного завода до ул. Репи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пер. Лобвинск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пер. Лаз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гребню плотин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 Кавалерийск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0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 Комсомольская (Н.Ляды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 М. Горьког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 Белинског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7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 Светлогорская с путепроводом от ул. Ветлужская до ул. Калини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0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 Верхнемуллинской с Нестюковским тракто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27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 Леонова от Ш.Космонавтов до ул. Промышленно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0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ермь-Сылва ( в пределах города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0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р. Декабристов (Карпинского-Шахтерская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0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 Ми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0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5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 Оверятская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6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 Промышленная от ПК-7 до ПК-4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0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 Самаркандск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4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 Солдато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 Ш. Космонав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90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 Промышленная от ПНОСа до ГПЗ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9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 ул. Белинского- Б.Гагарина (Южная дамба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5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 Красноармейск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 Краснофлотск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5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 Строителе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 Шоссейн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8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из порта Перм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5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 Маяковског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0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 Маршрутн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 П.Осипенк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2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 Пионерск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 Револю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0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 Тимирязе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 Фонтанн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рога по ул. Ардатовская п. Кры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 Братьев Игнатовых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7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 Федосеева от ул.Кировоградской до ул.Автозаводско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 Худанина от ул.Кировоградской до ул.Автозаводско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 Охотник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0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 2-я Чебоксарская от ул.Миргородской до ул.Новоржевско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 Советской (Н.Ляды) в гравийном исполнен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Чебоксарская от ул.Миргородской до Бетонного переул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 2-я Запорожск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 М.Загуменных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 Бригадирск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 Соловье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Г.Успенског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 Лукояно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0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 Обвинско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Седо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Серебрянский проез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5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Смирнов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 Д.Давыдо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на Южное кладбищ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 Васнецо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5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 Васьки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 Коминтер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5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 Академика Курчато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 Оргалитов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 Перевалочно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 Песочно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 абочее-Крестьянско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 Сергинско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 Снайпер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5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 Стахановско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0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 Танкис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0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 Сивко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Балхашско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1-й Дубровский переулок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Бетонный переулок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бульвару Гагари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0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Заводской переулок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Талицкий переулок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рога к тубдиспансеру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 Кутамышский переулок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на Н.Ляды (Восточный обход – Н.Ляды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на городскую свалк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60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 Белозерско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0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 Букире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 Бушмаки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0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 Валежно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 Вильямс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 Водолазно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Волховско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0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Газонно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Геолог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Голе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Графти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Двинск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Деревообделочная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 Днестровско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 Жданова (п.Н.Ляды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5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 З.Космодемьянско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 Звенигородско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 Ишимско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5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 Кавказско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по ул. Ключевой (п.Н. Ляды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3.  Срок выполнения работ 60 календарных дней со дня заключения муниципального контракта.</w:t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0:35:00Z</dcterms:created>
  <dc:creator>dmitrienko</dc:creator>
  <dc:description/>
  <cp:keywords/>
  <dc:language>en-US</dc:language>
  <cp:lastModifiedBy>Третьякова Елена Юрьевна</cp:lastModifiedBy>
  <cp:lastPrinted>2008-08-15T15:15:00Z</cp:lastPrinted>
  <dcterms:modified xsi:type="dcterms:W3CDTF">2011-11-02T04:11:00Z</dcterms:modified>
  <cp:revision>39</cp:revision>
  <dc:subject/>
  <dc:title>Техническое задание на санацию трещин асфальтобетонных покрытий на 2007 год</dc:title>
</cp:coreProperties>
</file>