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07411000046 от 14.11.2011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орог и проездов улично-дорожной се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орог и проездов улично-дорожной се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1 918,4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0000 проектная  документация  и  технико-экономическое обоснование продукци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60 календарных дней с момента заключения муниципального контр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1 09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11 11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5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Третьякова Елена Юрьевна</cp:lastModifiedBy>
  <cp:lastPrinted>2011-11-14T09:23:00Z</cp:lastPrinted>
  <dcterms:modified xsi:type="dcterms:W3CDTF">2011-11-14T05:51:00Z</dcterms:modified>
  <cp:revision>49</cp:revision>
  <dc:subject/>
  <dc:title/>
</cp:coreProperties>
</file>