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5» ноября  2011 года  № </w:t>
      </w:r>
      <w:r>
        <w:rPr/>
        <w:t>03563000956110000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оставку лекарственных средст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Детский пульмонологический санаторий «Светла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85"/>
        <w:gridCol w:w="2694"/>
        <w:gridCol w:w="850"/>
        <w:gridCol w:w="851"/>
        <w:gridCol w:w="850"/>
        <w:gridCol w:w="1134"/>
      </w:tblGrid>
      <w:tr>
        <w:trPr>
          <w:trHeight w:val="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именование (МНН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фенилтиометил – диметиламинометил – гидроксиброминдол карбоновой кислоты этиловый эфир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рбидол или эквивален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таблетки покрытые оболочкой 50 мг 10 шт., упаковки ячейковые контурные (2) - пачки картонные</w:t>
            </w:r>
            <w:r>
              <w:rPr>
                <w:sz w:val="22"/>
                <w:szCs w:val="22"/>
              </w:rPr>
              <w:t>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фенилтиометил – диметиламинометил – гидроксиброминдол карбоновой кислоты этиловый эфир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рбидол или эквивален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капсулы 100 мг 10 шт., упаковки ячейковые контурные (4) - пачки картонные</w:t>
            </w:r>
            <w:r>
              <w:rPr>
                <w:sz w:val="22"/>
                <w:szCs w:val="22"/>
              </w:rPr>
              <w:t>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97,0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Обязательным требованием технического задания является форма выпуска товара, дозировка, фасовка, условия приме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  </w:t>
      </w:r>
      <w:r>
        <w:rPr>
          <w:spacing w:val="-6"/>
          <w:sz w:val="22"/>
          <w:szCs w:val="22"/>
        </w:rPr>
        <w:t>Эквивалентность товаров определяется в соответствии с требованиями и показателями, указанными в спецификации 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/>
      </w:pP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таточный срок годности поставляемых лекарственных средств на момент поставки должен быть не менее 70% от срока, указанного производ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окументы, подтверждающие качество товара, передаются вместе с товаром при постав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Товар поставляется на склад Заказчика в полном объеме в течении 3 (трех) рабочих дней с момента подписания договор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Место доставки – г. Пермь, ул. Танцорова,14. </w:t>
      </w:r>
      <w:r>
        <w:rPr>
          <w:sz w:val="22"/>
          <w:szCs w:val="22"/>
        </w:rPr>
        <w:t>Время – не ранее 08.00 часов и не позднее 15.00 часов местного времени.</w:t>
      </w:r>
    </w:p>
    <w:p>
      <w:pPr>
        <w:pStyle w:val="Normal"/>
        <w:ind w:left="-360" w:right="-104" w:firstLine="720"/>
        <w:jc w:val="both"/>
        <w:rPr/>
      </w:pPr>
      <w:r>
        <w:rPr>
          <w:sz w:val="22"/>
          <w:szCs w:val="22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З «Детский пульмонологический санаторий «Светлана»                                     Н.А.Лебедева</w:t>
      </w:r>
    </w:p>
    <w:sectPr>
      <w:type w:val="nextPage"/>
      <w:pgSz w:w="11906" w:h="16838"/>
      <w:pgMar w:left="96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User</cp:lastModifiedBy>
  <cp:lastPrinted>2011-11-14T14:35:00Z</cp:lastPrinted>
  <dcterms:modified xsi:type="dcterms:W3CDTF">2011-11-14T09:36:00Z</dcterms:modified>
  <cp:revision>119</cp:revision>
  <dc:subject/>
  <dc:title>Приложение № 2</dc:title>
</cp:coreProperties>
</file>