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07"/>
        <w:gridCol w:w="1698"/>
        <w:gridCol w:w="1839"/>
        <w:gridCol w:w="1978"/>
        <w:gridCol w:w="1695"/>
        <w:gridCol w:w="1687"/>
        <w:gridCol w:w="1687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екарственных средств</w:t>
            </w:r>
          </w:p>
        </w:tc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руб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идол  50 мг  № 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8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7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8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4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идол  100 мг  № 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4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9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13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97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 исходя из средней стоимости товара  на основании коммерческих предложений  и  прайс-листов Поставщиков составляет 90297,00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1-11-11T14:00:00Z</cp:lastPrinted>
  <dcterms:modified xsi:type="dcterms:W3CDTF">2011-11-14T09:53:00Z</dcterms:modified>
  <cp:revision>26</cp:revision>
  <dc:subject/>
  <dc:title/>
</cp:coreProperties>
</file>