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й контракт №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__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консультативных услуг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 Пермь                                                                                                «___»____________2011г.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PlusNonformat"/>
        <w:widowControl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илищных отношений администрации города Перми в лице __________________________, действующего на основании ______________________, именуемое в дальнейшем «Заказчик», с одной стороны, и ___________________________ _________________________________________________________________, действующий на основании _________________________________________________________________, именуемый в дальнейшем «Исполнитель», с другой стороны, на основании протокола рассмотрения и оценки котировочных заявок от «__» _____________ 2011 года № _______________________ заключили настоящий муниципальный контракт о нижеследующем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Предмет муниципального контракта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по заданию Заказчика оказывать услуги в виде консультирования молодых семей, зарегистрированных по месту жительства на территории г.Перми, по пакету документов, необходимых для участия в долгосрочной целевой программе «Обеспечение жильем молодых семей в Пермском крае на 2011-2015 годы», приема документов от молодых семей, зарегистрированных по месту жительства на территории г.Перми, и формирования пакетов документов на общую сумму _________________________________________, по цене ___________________________ за 1 услугу (с учетом всех расходов на оказание услуг, 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, а также подлежащие выплате налоговые и иные обязательные платежи,</w:t>
      </w:r>
      <w:r>
        <w:rPr/>
        <w:t xml:space="preserve"> </w:t>
      </w:r>
      <w:r>
        <w:rPr>
          <w:sz w:val="24"/>
          <w:szCs w:val="24"/>
        </w:rPr>
        <w:t>связанные с оказанием консультативных услуг) в соответствии с согласованными сторонами тариф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Права и обязанности сторон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Заказчик обязан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 Передать Исполнителю перечень молодых семей, записанных на прием к специалистам Заказчика, с указанием их контактного номера телефона в течение 1 (один) рабочего дня с момента подписания муниципального контрак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 Консультировать Исполнителя по вопросам, связанным с оказанием консультативных услу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 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нять по акту приема-передачи (Приложение 3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  <w:r>
        <w:rPr>
          <w:rFonts w:cs="Times New Roman" w:ascii="Times New Roman" w:hAnsi="Times New Roman"/>
          <w:bCs/>
          <w:sz w:val="24"/>
          <w:szCs w:val="24"/>
        </w:rPr>
        <w:t xml:space="preserve">) доставленные Заказчику пакеты документов, принятые от молодых семей за неделю, с </w:t>
      </w:r>
      <w:r>
        <w:rPr>
          <w:rFonts w:cs="Times New Roman" w:ascii="Times New Roman" w:hAnsi="Times New Roman"/>
          <w:sz w:val="24"/>
          <w:szCs w:val="24"/>
        </w:rPr>
        <w:t>расписками о проведении консультации (Приложение 1 к муниципальному контракту) или расписками о проведении консультации (погашение задолженности по кредиту) (Приложение 2 к муниципальному контракту) - далее именуемые совместно – Расписки, Распис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приема докумен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ы приема-передачи должны быть представлены как на бумажном носителе, так и в электронном вид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 Своевременно производить оплату за предоставленные Исполнителем консультативные услуги в соответствии с условиями настоящего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Исполнитель обязан: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2.2.1. Оказывать консультативные услуги следующим образом:</w:t>
      </w:r>
    </w:p>
    <w:p>
      <w:pPr>
        <w:pStyle w:val="ConsNonformat"/>
        <w:widowControl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1. Одновременно 7 (семь) и более Специалистами (не менее 1 (один) Специалиста в каждом районе города)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2.2.1.2. По будням ежедневно в установленные Исполнителем часы, но не менее 24 (двадцать четыре) часов в неделю (без учета обеденного перерыва)</w:t>
      </w:r>
      <w:r>
        <w:rPr/>
        <w:t xml:space="preserve"> </w:t>
      </w:r>
      <w:r>
        <w:rPr>
          <w:sz w:val="24"/>
          <w:szCs w:val="24"/>
        </w:rPr>
        <w:t>и не менее чем в 7 (семь) пунктах приема документов в разных районах города Пер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3. Оказать консультативные услуги 1 (один) молодой семье не более 2 (два) раз в течение 30 (тридцать) календарных дн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4. Начать непосредственное оказание консультативных услуг не позднее 5 (пять) рабочих дней с момента подписания настоящего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 В случае если молодая семья претендует на погашение задолженности по кредиту, прием документов осуществлять в соответствии с перечнем документов, указанных в «расписке о проведении консультации (погашение задолженности по кредиту)», во всех иных случаях - в соответствии с перечнем документов, указанных в «расписке о проведении консультации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 Заполнять требуемую Расписку при консультировании, приеме докумен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 Осуществлять прием документов в случае представления всех необходимых документов, указанных в требуемой Расписке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 Формировать пакеты документов в той последовательности, в которой документы указаны в требуемой Расписк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 Пронумеровать и прошить сформированный пакет документов с Расписк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. Доставлять и передавать по акту приема-передачи </w:t>
      </w:r>
      <w:r>
        <w:rPr>
          <w:rFonts w:cs="Times New Roman" w:ascii="Times New Roman" w:hAnsi="Times New Roman"/>
          <w:bCs/>
          <w:sz w:val="24"/>
          <w:szCs w:val="24"/>
        </w:rPr>
        <w:t>(на бумажном носителе и в электронном виде) пакеты документов, принятые за неделю, Расписки о проведении консультаций без приема документов еженедельно по пятницам до 15-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8. Оповестить молодых семей о возможности получения консультативных услуг, перечне оказываемых услуг, порядке и условиях их предоставления следующим образом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8.1. в отношении молодых семей, записанных на прием к специалистам Заказчика, посредством телефонной связи не позднее 1 (один) одного месяца с момента подписания муниципального контракта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2. в отношении иных молодых семей посредством размещения информации в общедоступных местах, сети Интернет и (или) средствах массовой информ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. Осуществлят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амену специалиста в случае его болезни или неявки по иным причинам в течение одного час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0. Обеспечить конфиденциальность персональных данных молодых семей, иных сведений, ставших известными Исполнителю в связи с оказанием консультативных услуг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1. Обеспечить безопасность оказания консультативных услуг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Заказчик имеет право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 Осуществлять контроль за ходом и качеством предоставляемых консультативных услуг. 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 Отказать в оплате консультативных услуг в случае их неоказания, ненадлежащего или несвоевременного оказания, несоответствия требованиям, установленным настоящим муниципальным контрактом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Исполнитель имеет право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 Требовать возмещения убытков, возникших по вине Заказчика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 Прекращать оказание консультативных услуг при возникновении обстоятельств, угрожающих безопасности их оказания, вызванных стихийными явлениями, другими объективными причин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Normal"/>
        <w:ind w:firstLine="6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Порядок оплаты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плата оказанных консультативных услуг Исполнителем производится Заказчиком в следующем порядке: Заказчик осуществляет оплату ежемесячно за фактически оказанные консультативные услуги в соответствии с актами приема-передачи путем безналичного  перечисления денежных средств  на расчетный счет Исполнителя в течение  7 (семь) рабочих дней с момента предоставления Исполнителем счета-фактуры и подписания акта выполненных работ.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Порядок изменения, дополнения и расторжения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контракта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 данная сторона обязана уведомить другую сторону письменно, не позднее, чем за 15 (пятнадцать) календарных дней до момента расторжения муниципального контракта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расторжения муниципального контракта составляется акт сверки. Окончательный расчет производится не позднее, чем 10 (десять) календарных дней после составления данного акта. </w:t>
      </w:r>
    </w:p>
    <w:p>
      <w:pPr>
        <w:pStyle w:val="ConsNormal"/>
        <w:tabs>
          <w:tab w:val="clear" w:pos="708"/>
          <w:tab w:val="left" w:pos="513" w:leader="none"/>
        </w:tabs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3. 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13" w:leader="none"/>
        </w:tabs>
        <w:ind w:firstLine="6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Ответственность сторон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 В случае неоказания или несвоевременного оказания консультативных услуг Исполнитель уплачивает Заказчику штраф в размере 2000 (две тысячи) рублей за каждый день неоказания или несвоевременного оказания консультативных услуг. 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В случае некачественного оказания консультативных услуг Исполнитель уплачивает Заказчику штраф в размере 2000 (две тысячи) рублей за каждую некачественно оказанную консультативную услугу.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при оказании консультативных услуг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Срок действия муниципального контракта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6.1. Муниципальный контракт вступает в силу с момента его подписания и действует до момента оказания 3 800 (три тысячи восемьсот)</w:t>
      </w:r>
      <w:r>
        <w:rPr/>
        <w:t xml:space="preserve"> </w:t>
      </w:r>
      <w:r>
        <w:rPr>
          <w:sz w:val="24"/>
          <w:szCs w:val="24"/>
        </w:rPr>
        <w:t>консультатив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40" w:firstLine="14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 Заключительные положения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 Настоящий муниципальный контракт составлен в трех экземплярах, имеющих одинаковую юридическую силу, один – Исполнителю и два - Заказчику. 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орода Перми, л/с 02563000380; Управление жилищных отношений администрации города Перми, л/с 02991017971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2048103000 000 000 06                             </w:t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701" w:right="851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</w:t>
    </w:r>
  </w:p>
  <w:p>
    <w:pPr>
      <w:pStyle w:val="Footer"/>
      <w:rPr/>
    </w:pPr>
    <w:r>
      <w:rPr/>
      <w:t xml:space="preserve">               </w:t>
    </w:r>
    <w:r>
      <w:rPr>
        <w:sz w:val="24"/>
        <w:szCs w:val="24"/>
      </w:rPr>
      <w:t>«Исполнитель»                                                                                «Заказчик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</w:t>
    </w:r>
    <w:r>
      <w:rPr>
        <w:sz w:val="24"/>
        <w:szCs w:val="24"/>
      </w:rPr>
      <w:t>___________________                                                                  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b/>
      <w:kern w:val="2"/>
      <w:sz w:val="32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0:32:00Z</dcterms:created>
  <dc:creator>Колчанова Елена Владимировна</dc:creator>
  <dc:description/>
  <cp:keywords/>
  <dc:language>en-US</dc:language>
  <cp:lastModifiedBy>ОВМСК</cp:lastModifiedBy>
  <cp:lastPrinted>2011-11-11T11:56:00Z</cp:lastPrinted>
  <dcterms:modified xsi:type="dcterms:W3CDTF">2011-11-11T08:12:00Z</dcterms:modified>
  <cp:revision>26</cp:revision>
  <dc:subject/>
  <dc:title>Муниципальный контракт на оказание транспортных услуг</dc:title>
</cp:coreProperties>
</file>