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нсультативных услуг в рамках реализации на территории г.Перми долгосрочной целевой программы "Обеспечение жильем молодых семей в Пермском крае на 2011-2015 го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нсультативных услуг в рамках реализации на территории г.Перми долгосрочной целевой программы "Обеспечение жильем молодых семей в Пермском крае на 2011-2015 го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нсультативных услуг в количестве 3800 (три тысячи восемьсот) штук по цене 130 рублей за одну услугу - 494000 (четыреста девяносто четыре тысячи) рубл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консультативных услуг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консультатив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9229000 Услуги по распространению информации прочей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нсультативным услугам: - оказание консультативных услуг 7 (семь) и более Специалистами одновременно (не менее 1 (один) Специалиста в каждом районе города); - осуществление консультирования и приема документов по будням ежедневно в установленные Исполнителем часы, но не менее 24 (двадцать четыре) часов в неделю (без учета обеденного перерыва) и не менее чем в 7 (семь) пунктах приема документов в разных районах города Перми; - оказание консультативных услуг 1 (один) молодой семье не более 2 (два) раз в течение 30 (тридцать) календарных дней; - консультативные услуги должны осуществляться в соответствии с перечнем документов, указанных в «расписке о проведении консультации» или в «расписке о проведении консультации (погашение задолженности по кредиту)» (далее – Расписка); - при консультировании, приеме документов должна заполняться Расписка по форме, установленной Заказчиком; - прием документов осуществляется в случае представления всех необходимых документов, указанных в Расписке; - формирование пакетов документов должно осуществляться в той последовательности, в которой документы указаны в Расписке; - сформированный пакет документов и Расписка к нему должны быть прошиты, листы пронумерованы; - доставка в Управление жилищных отношений администрации города Перми сформированных пакетов документов, принятых за неделю, Расписок о проведении консультаций без приема документов по акту приема-передачи (на бумажном носителе и в электронном виде) должна осуществляться еженедельно по пятницам до 15-00; - оповещение молодых семей о возможности получения консультативных услуг, перечне оказываемых услуг, порядке и условиях их предоставления, которое должно осуществляться следующим образом: в отношении молодых семей, записанных на прием к специалистам Управления жилищных отношений администрации города Перми, посредством телефонной связи не позднее 1 (один) месяца с момента подписания муниципального контракта; в отношении иных молодых семей посредством размещения информации в общедоступных местах, сети Интернет и (или) средствах массовой информации; - при предоставлении консультативных услуг должна быть обеспечена конфиденциальность; - замена Специалиста в случае его болезни или неявки по иным причинам должна осуществляться в течение 1 (один) часа. Количество услуг - 3 800 (три тысячи восемьсот) консультатив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оказание консультативных услуг в виде: 1. консультирования молодых семей, зарегистрированных по месту жительства на территории г.Перми, по пакету документов, необходимых для участия в долгосрочной целевой программе «Обеспечение жильем молодых семей в Пермском крае на 2011-2015 годы» без приема документов, 2. приема документов от молодых семей, зарегистрированных по месту жите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- не менее 7 (семь) пунктов приема документов в разных районах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5 (пять) рабочих дней с момента подписания муниципального контракта до момента оказания 3 800 (три тысячи восемьсот) консультатив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ежемесячно за фактически оказанные консультативные услуги в соответствии с актами приема-передачи путем безналичного перечисления денежных средств на расчетный счет Исполнителя в течение 7 (семь) рабочих дней с момента предоставления Исполнителем счета-фактуры и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9:00Z</dcterms:created>
  <dc:creator>user1</dc:creator>
  <dc:description/>
  <cp:keywords/>
  <dc:language>en-US</dc:language>
  <cp:lastModifiedBy>user1</cp:lastModifiedBy>
  <dcterms:modified xsi:type="dcterms:W3CDTF">2011-11-11T11:00:00Z</dcterms:modified>
  <cp:revision>2</cp:revision>
  <dc:subject/>
  <dc:title/>
</cp:coreProperties>
</file>