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 xml:space="preserve">Приложение № 2 </w:t>
      </w:r>
    </w:p>
    <w:p>
      <w:pPr>
        <w:pStyle w:val="Normal"/>
        <w:ind w:left="5580" w:hanging="0"/>
        <w:rPr/>
      </w:pPr>
      <w:r>
        <w:rPr/>
        <w:t xml:space="preserve">к муниципальному контракту № __ </w:t>
      </w:r>
    </w:p>
    <w:p>
      <w:pPr>
        <w:pStyle w:val="Normal"/>
        <w:ind w:left="5580" w:hanging="0"/>
        <w:rPr/>
      </w:pPr>
      <w:r>
        <w:rPr/>
        <w:t>на оказание консультативных услуг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Расписка о проведении консульт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гашение задолженности по кредиту)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/>
        <w:t>____________________________________________________________________________,</w:t>
      </w:r>
    </w:p>
    <w:p>
      <w:pPr>
        <w:pStyle w:val="ConsPlusNonformat"/>
        <w:widowControl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______________________________________________________,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976"/>
        <w:gridCol w:w="243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№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докумен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firstLine="109"/>
              <w:jc w:val="center"/>
              <w:outlineLvl w:val="2"/>
              <w:rPr/>
            </w:pPr>
            <w:r>
              <w:rPr/>
              <w:t>Отметка о наличии документ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включении молодой семьи в состав участниц Программ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признании молодой семьи нуждающейся в улучшении жилищных услов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огласие на обработку персональных данных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согласии на получение социальной выплаты в размере 10 процентов расчетной (средней) стоимости жилья или об отказе на получение такой социальной выпла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паспорта супруга (-ги) </w:t>
            </w:r>
            <w:r>
              <w:rPr>
                <w:b/>
              </w:rPr>
              <w:t>(при наличии супруги (-га)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заключении брака </w:t>
            </w:r>
            <w:r>
              <w:rPr>
                <w:b/>
              </w:rPr>
              <w:t>(в случае заключения брак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рождении ребенка (детей) </w:t>
            </w:r>
            <w:r>
              <w:rPr>
                <w:b/>
              </w:rPr>
              <w:t>(при наличии ребенка (детей)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б установлении отцовства </w:t>
            </w:r>
            <w:r>
              <w:rPr>
                <w:b/>
              </w:rPr>
              <w:t>(в случае установления отцовств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правка (-ки) с места (мест) жительства членов молодой семьи с указанием совместно зарегистрированных лиц, дат регистрации, общей площади жилого помещ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копия документа (-ов), подтверждающего (-щих) право пользования жилым (-ми) помещением (-ями), указанным (-ми) в п.9 (свидетельства о гос.регистрации права собственности и документа, явившегося основанием для гос.регистрации права собственности, </w:t>
            </w:r>
            <w:r>
              <w:rPr>
                <w:b/>
              </w:rPr>
              <w:t xml:space="preserve">в случае нахождения жилого помещения в частной собственности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/>
              <w:t xml:space="preserve">договора социального найма, ИЛИ договора специализированного найма </w:t>
            </w:r>
            <w:r>
              <w:rPr>
                <w:b/>
              </w:rPr>
              <w:t>в случае нахождения жилого помещения в муниципальной, государственной собственности,</w:t>
            </w:r>
            <w:r>
              <w:rPr/>
              <w:t xml:space="preserve"> ИЛИ др. документ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опия технического паспорта ИЛИ выписки из технического паспорта с поэтажным планом (при наличии) и экспликацией жилого (-лых) помещения (-ний), указанного (-ных) в п.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копия документа, подтверждающего право пользования жилым помещением, приобретенным с помощью кредитных средств (свидетельства о гос.регистрации права собственности и документа, явившегося основанием для гос.регистрации права собственности) </w:t>
            </w:r>
            <w:r>
              <w:rPr>
                <w:b/>
              </w:rPr>
              <w:t>(если не идентично документу, указанному в п.10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 xml:space="preserve">копия технического паспорта ИЛИ выписки из технического паспорта с поэтажным планом (при наличии) и экспликацией жилого  помещения, указанного, приобретенного с помощью кредитных средств </w:t>
            </w:r>
            <w:r>
              <w:rPr>
                <w:b/>
              </w:rPr>
              <w:t>(если не идентично документу, указанному в п.11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копия кредитного договора (договор займа)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справка (-ки) с места (мест) жительства членов молодой семьи в жилом (-лых) помещении (ниях), занимаемом (-мых) на момент заключения кредитного договора (договора займа), И </w:t>
            </w:r>
            <w:r>
              <w:rPr>
                <w:bCs/>
              </w:rPr>
              <w:t xml:space="preserve">в течение пяти лет, предшествующих дате </w:t>
            </w:r>
            <w:r>
              <w:rPr/>
              <w:t>заключения кредитного договора (договора займа)</w:t>
            </w:r>
            <w:r>
              <w:rPr>
                <w:bCs/>
              </w:rPr>
              <w:t xml:space="preserve">, </w:t>
            </w:r>
            <w:r>
              <w:rPr/>
              <w:t xml:space="preserve">с указанием совместно зарегистрированных лиц, дат регистрации, общей площади жилого помещения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/>
              <w:t xml:space="preserve">копия документа (-ов), подтверждающего (-щих) право пользования жилым (-ми) помещением (-ями), указанным (-ми) в п.16 (свидетельства о гос.регистрации права собственности и документа, явившегося основанием для гос.регистрации права собственности, </w:t>
            </w:r>
            <w:r>
              <w:rPr>
                <w:b/>
              </w:rPr>
              <w:t xml:space="preserve">в случае нахождения жилого помещения в частной собственности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/>
              <w:t xml:space="preserve">договора социального найма, ИЛИ договора специализированного найма </w:t>
            </w:r>
            <w:r>
              <w:rPr>
                <w:b/>
              </w:rPr>
              <w:t>в случае нахождения жилого помещения в муниципальной, государственной собственности,</w:t>
            </w:r>
            <w:r>
              <w:rPr/>
              <w:t xml:space="preserve"> ИЛИ др. документ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/>
              <w:t xml:space="preserve">копия справки </w:t>
            </w:r>
            <w:r>
              <w:rPr>
                <w:bCs/>
              </w:rPr>
              <w:t>органа, осуществлявшего государственную регистрацию прав на недвижимое имущество и сделок с ним</w:t>
            </w:r>
            <w:r>
              <w:rPr/>
              <w:t xml:space="preserve"> до 1998 г. (в г.Перми - ГУП «Центр технической инвентаризации Пермского края») </w:t>
            </w:r>
            <w:r>
              <w:rPr>
                <w:bCs/>
              </w:rPr>
              <w:t xml:space="preserve">о наличии или отсутствии жилого помещения в собственности лиц, поименованных в справке (-ках) </w:t>
            </w:r>
            <w:r>
              <w:rPr/>
              <w:t>с места (мест) жительства членов молодой семьи на момент заключения кредитного договора (договора займа)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 указанием добрачной фамилии (в случае смены фамилии)</w:t>
            </w:r>
            <w:r>
              <w:rPr>
                <w:bCs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пии документов, указанных в пунктах 10,11, в отношении жилого (-лых) помещения (-ний) в случае их указания в справке, указанной в п.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опии документов, подтверждающих несоответствие установленным требованиям занимаемого (-мых) жилого (-лых) помещения (-ний), жилого (-лых) помещения (-ний), занимаемого (-мых) в течение пяти лет,</w:t>
            </w:r>
            <w:r>
              <w:rPr/>
              <w:t xml:space="preserve"> </w:t>
            </w:r>
            <w:r>
              <w:rPr>
                <w:bCs/>
              </w:rPr>
              <w:t>предшествующих дате подачи заявления</w:t>
            </w:r>
            <w:r>
              <w:rPr/>
              <w:t xml:space="preserve"> </w:t>
            </w:r>
            <w:r>
              <w:rPr>
                <w:b/>
                <w:bCs/>
              </w:rPr>
              <w:t>(при наличии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нсультация проведена «___»_____________ 201__г., с ___-___ до ___-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оведения консультации: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е в полном объеме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документов сформирова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проведена___________________</w:t>
        <w:tab/>
        <w:t xml:space="preserve">    Консультация получена _____________</w:t>
      </w:r>
    </w:p>
    <w:p>
      <w:pPr>
        <w:pStyle w:val="ConsPlusNonformat"/>
        <w:widowControl/>
        <w:tabs>
          <w:tab w:val="clear" w:pos="708"/>
          <w:tab w:val="left" w:pos="6946" w:leader="none"/>
        </w:tabs>
        <w:ind w:left="113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</w:rPr>
        <w:t>(Подпись, Ф.И.О.. лица,</w:t>
        <w:tab/>
        <w:t xml:space="preserve">                           (Подпись,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</w:rPr>
        <w:t>давшего консультацию)                                                                       Ф.И.О. заявител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14:00Z</dcterms:created>
  <dc:creator>ОВМСК</dc:creator>
  <dc:description/>
  <cp:keywords/>
  <dc:language>en-US</dc:language>
  <cp:lastModifiedBy>ОВМСК</cp:lastModifiedBy>
  <cp:lastPrinted>2011-11-07T09:18:00Z</cp:lastPrinted>
  <dcterms:modified xsi:type="dcterms:W3CDTF">2011-11-11T07:43:00Z</dcterms:modified>
  <cp:revision>4</cp:revision>
  <dc:subject/>
  <dc:title>Приложение № 1 </dc:title>
</cp:coreProperties>
</file>