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действующих на центральную нервную систему для МУЗ "МСЧ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средств, действующих на центральную нервную систему для МУЗ "МСЧ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0 513,75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 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, по программе «Модернизация здравоохранения»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1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котировочной заявки прикреплены к извещению в виде файла на странице "Сопроводительная документация"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07:00Z</dcterms:created>
  <dc:creator>Пользователь</dc:creator>
  <dc:description/>
  <cp:keywords/>
  <dc:language>en-US</dc:language>
  <cp:lastModifiedBy>Пользователь</cp:lastModifiedBy>
  <dcterms:modified xsi:type="dcterms:W3CDTF">2011-11-15T06:08:00Z</dcterms:modified>
  <cp:revision>1</cp:revision>
  <dc:subject/>
  <dc:title/>
</cp:coreProperties>
</file>