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1 года  № 5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вязи с несовместимостью составляющих частей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с составляющими частями других имплантационных систем, на которые размещаются другие товарные знаки, и необходимости обеспечения взаимодействия указанных товаров с товарами, используемыми МУЗ «ГСП № 2», указанный товарный знак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не сопровождае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/>
      </w:pPr>
      <w:r>
        <w:rPr>
          <w:bCs/>
          <w:sz w:val="22"/>
          <w:szCs w:val="22"/>
        </w:rPr>
        <w:t xml:space="preserve">Товар-эквивалент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Российского происхождения отсутствует.</w:t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070"/>
        <w:gridCol w:w="1011"/>
      </w:tblGrid>
      <w:tr>
        <w:trPr>
          <w:trHeight w:val="102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гингивальный абатмент MD-CPS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1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2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ая матрица MB-SF 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шаровидного аттачмента MB-RS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матрица MB-MH 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стандартная платформа MD-RSM 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широкая платформа MW-RSM 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1-14T11:36:00Z</dcterms:modified>
  <cp:revision>145</cp:revision>
  <dc:subject/>
  <dc:title>Приложение № 1</dc:title>
</cp:coreProperties>
</file>