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4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15» ноября 2011 года  № 56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максимальной цены догово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>Максимальная цена договора была рассчитана по минимальной из предложенных цен на основании коммерческих предложений поставщиков.</w:t>
      </w:r>
    </w:p>
    <w:p>
      <w:pPr>
        <w:pStyle w:val="Normal"/>
        <w:ind w:firstLine="708"/>
        <w:jc w:val="both"/>
        <w:rPr/>
      </w:pPr>
      <w:r>
        <w:rPr/>
        <w:t>Данные коммерческие предложения поставщиков являются их коммерческой тайной и хранятся с документацией у Заказчика.</w:t>
      </w:r>
    </w:p>
    <w:p>
      <w:pPr>
        <w:pStyle w:val="Normal"/>
        <w:ind w:firstLine="708"/>
        <w:rPr/>
      </w:pP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883"/>
        <w:gridCol w:w="700"/>
        <w:gridCol w:w="1326"/>
        <w:gridCol w:w="1326"/>
        <w:gridCol w:w="1100"/>
      </w:tblGrid>
      <w:tr>
        <w:trPr>
          <w:trHeight w:val="10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1 шт. поставщика № 1, руб.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1 шт. поставщика № 2, руб.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мин цене, руб.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гингивальный абатмент MD-CPS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0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ровидный аттачмент 30 Нсм МВ-N137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ровидный аттачмент 30 Нсм МВ-N237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стиковая матрица MB-SF 2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ог шаровидного аттачмента MB-RS37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аллическая матрица MB-MH 1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</w:t>
            </w:r>
          </w:p>
        </w:tc>
      </w:tr>
      <w:tr>
        <w:trPr>
          <w:trHeight w:val="6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 имплантата стандартная платформа MD-RSM 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 имплантата широкая платформа MW-RSM 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</w:tr>
      <w:tr>
        <w:trPr>
          <w:trHeight w:val="255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480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Попова</cp:lastModifiedBy>
  <cp:lastPrinted>2010-08-10T15:20:00Z</cp:lastPrinted>
  <dcterms:modified xsi:type="dcterms:W3CDTF">2011-11-14T11:20:00Z</dcterms:modified>
  <cp:revision>143</cp:revision>
  <dc:subject/>
  <dc:title>Приложение № 1</dc:title>
</cp:coreProperties>
</file>