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общего пользования в пределах административных границ (дорог, тротуаров и придорожных газонов частного сектора)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общего пользования в пределах административных границ (дорог, тротуаров и придорожных газонов частного сектора)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85 958,4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1 года по 20.12.2012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4 297,9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1 489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15:00Z</dcterms:created>
  <dc:creator>t_makarova</dc:creator>
  <dc:description/>
  <cp:keywords/>
  <dc:language>en-US</dc:language>
  <cp:lastModifiedBy>t_makarova</cp:lastModifiedBy>
  <dcterms:modified xsi:type="dcterms:W3CDTF">2011-11-15T04:16:00Z</dcterms:modified>
  <cp:revision>1</cp:revision>
  <dc:subject/>
  <dc:title/>
</cp:coreProperties>
</file>