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1000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объектов озеленения общего пользования в пределах административных границ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объектов озеленения общего пользования в пределах административных границ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64 705,3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30 Озеленение, защитные и плодовые насажд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 1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. Объекты зимнего содержания: 1. Сквер у ГКУК «Пермский дом народного творчества»; 2. Бульвар по ул. Бр. Игнатовых; 3. Бульвар по ул. К.Леонова от ул. К.Беляева до ул. А.Свиязева; 4. Сквер на перекрёстке ул. Мира и ул. Сов. Армии; 5. Придорожные газоны по ул. Карпинского от ул. Стахановской до ул. Сов. Армии; 6. Газон пр. Декабристов; 7. Транспортная развязка ул. Карпинского – ул. Стахановская – ул. Ми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21.12.2011 г. по 14.04.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 235,2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1 176,3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4:53:00Z</dcterms:created>
  <dc:creator>t_makarova</dc:creator>
  <dc:description/>
  <cp:keywords/>
  <dc:language>en-US</dc:language>
  <cp:lastModifiedBy>t_makarova</cp:lastModifiedBy>
  <dcterms:modified xsi:type="dcterms:W3CDTF">2011-11-15T04:53:00Z</dcterms:modified>
  <cp:revision>2</cp:revision>
  <dc:subject/>
  <dc:title/>
</cp:coreProperties>
</file>