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открытом аукционе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jc w:val="both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предоставлению справки о рыночной стоимости объектов недвижимого имущества в том числе объектов инженерной инфраструктуры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 xml:space="preserve">                                «_____»  ____________________ 2011</w:t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Для включения в реестр муниципальной собственност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предоставления справ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Объекты предоставления услуги: </w:t>
      </w:r>
      <w:r>
        <w:rPr>
          <w:bCs/>
        </w:rPr>
        <w:t>и</w:t>
      </w:r>
      <w:r>
        <w:rPr/>
        <w:t xml:space="preserve">нженерные сети в количестве 636 объектов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 к оформлению справки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Справка должна быть выполнена на листе бумаги формата А4 со вступительной частью, содержащую цель работы, основание для проведения работы, представленные документы. Расчет рыночной стоимости должен быть проведен в соответствии со специализированным справочником «Укрупненные показатели стоимости строительства» сборник «Сооружения городской инфраструктуры» КО-ИНВЕСТ, 2010г. Далее информация по рыночной цене на объект инженерной инфраструктуры должна быть представлена в табличной форме с ссылкой на источник информации, по которому были произведены расчеты рыночной стоимости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8"/>
        <w:gridCol w:w="528"/>
        <w:gridCol w:w="603"/>
        <w:gridCol w:w="603"/>
        <w:gridCol w:w="790"/>
        <w:gridCol w:w="790"/>
        <w:gridCol w:w="790"/>
        <w:gridCol w:w="790"/>
        <w:gridCol w:w="790"/>
        <w:gridCol w:w="603"/>
        <w:gridCol w:w="790"/>
        <w:gridCol w:w="603"/>
        <w:gridCol w:w="790"/>
      </w:tblGrid>
      <w:tr>
        <w:trPr>
          <w:trHeight w:val="184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Наименование объек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Шиф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Ед. измер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 по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у, 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Поправочный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Текущ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Индекс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Удорож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Клим. 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Затраты на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Замещения,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Физ. Износ 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Рыночная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тоимость, руб.</w:t>
            </w:r>
          </w:p>
        </w:tc>
      </w:tr>
    </w:tbl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  <w:t xml:space="preserve">Справка должна быть заверена подписью </w:t>
      </w:r>
      <w:r>
        <w:rPr>
          <w:b/>
        </w:rPr>
        <w:t>Исполнителя</w:t>
      </w:r>
      <w:r>
        <w:rPr/>
        <w:t xml:space="preserve"> и печатью организации.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1:00Z</dcterms:created>
  <dc:creator>Соколов</dc:creator>
  <dc:description/>
  <cp:keywords/>
  <dc:language>en-US</dc:language>
  <cp:lastModifiedBy>User</cp:lastModifiedBy>
  <cp:lastPrinted>2011-11-14T11:07:00Z</cp:lastPrinted>
  <dcterms:modified xsi:type="dcterms:W3CDTF">2011-11-14T11:41:00Z</dcterms:modified>
  <cp:revision>2</cp:revision>
  <dc:subject/>
  <dc:title>Котировочная заявка</dc:title>
</cp:coreProperties>
</file>