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07 от «15» но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местноанестезирующие средства</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местноанестезирующие </w:t>
      </w:r>
      <w:r>
        <w:rPr>
          <w:b/>
          <w:color w:val="000000"/>
          <w:sz w:val="22"/>
          <w:szCs w:val="22"/>
        </w:rPr>
        <w:t>средства</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25.12.11 г., третья партия – до 25.01.12 г., четвёртая партия – до 25.02.12 г., пятая партия – до  25.03.12 г., шестая партия – до 25.04.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местноанестезирующие средства)</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14T10:17:00Z</dcterms:modified>
  <cp:revision>178</cp:revision>
  <dc:subject/>
  <dc:title>Приложение  № 3</dc:title>
</cp:coreProperties>
</file>