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ноября  2011 года №035630000061100020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местноанестезирующие средства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местноанестезирующие средст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25.12.11 г., третья партия – до 25.01.12 г., четвёртая партия – до 25.02.12 г., пятая партия – до  25.03.12 г., шестая партия – до 25.04.12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 660,41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2» но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84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12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1-14T10:15:00Z</dcterms:modified>
  <cp:revision>207</cp:revision>
  <dc:subject/>
  <dc:title>ЗАПРОС КОТИРОВОЧНОЙ ЦЕНЫ</dc:title>
</cp:coreProperties>
</file>