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206 от «15» но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договор на поставку медикаментов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(кровезаменители)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кровезаменител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10 594,63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но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но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но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11-14T10:11:00Z</dcterms:modified>
  <cp:revision>63</cp:revision>
  <dc:subject/>
  <dc:title>ИЗВЕЩЕНИЕ № __ от «___» __________ 2011 года</dc:title>
</cp:coreProperties>
</file>