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15.11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47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показа спектаклей МУК "Театр "Балет Евгения Панфило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"Театр "Балет Евгения Панфило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allet.panfilov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09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66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крушин Алексе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показа спектаклей МУК "Театр "Балет Евгения Панфило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 578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4010 Услуги по организации театрально - зрелищных мероприятий[9214101] - [9214108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спектак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на оказание услуг по организации и обеспечению показа спектаклей "Театра "Балет Евгения Панфилова" (Приложение "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.12.2012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5.11.2011 по 1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етропавловская, д. 1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двух рабочих дней со дня поступления письменного запроса о предоставлении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00:00Z</dcterms:created>
  <dc:creator>Glavbuh1</dc:creator>
  <dc:description/>
  <cp:keywords/>
  <dc:language>en-US</dc:language>
  <cp:lastModifiedBy>Glavbuh1</cp:lastModifiedBy>
  <dcterms:modified xsi:type="dcterms:W3CDTF">2011-11-15T12:38:00Z</dcterms:modified>
  <cp:revision>2</cp:revision>
  <dc:subject/>
  <dc:title/>
</cp:coreProperties>
</file>