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87110000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бесхозного пожарного водоема, расположенного по адресу: г.Пермь, Кировский район, ул. Каховская, 7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dmKirov-lvm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33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7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Василя Мин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бесхозного пожарного водоема, расположенного по адресу: г.Пермь, Кировский район, ул. Каховская, 7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2 810,6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кальный сметный расчет (Приложение №4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работ включает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40 Устройство дорожных оснований и покрытий [4540361] - [4540385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ые характеристики выполняемых работ указаны в техническом задании (Приложение №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ский район, ул. Каховская, 7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выполнения работ - с даты подписания муниципального контракта; Окончание выполнения работ - 20 декабря 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выполненные работы будет осуществлена по безналичному расчету платежным поручением в течение 10 банковских дней со дня получения Заказчиком акта приемки выполненных работ (КС-2), счет фактуры, справки о стоимости работ (КС-3)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6 0314 7971400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., ул. Кировоградская, 33, каб. 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1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формляется согласно Приложению №2 к настоящему извещению о проведении запроса котировок. Котировочная заявка подается в письменной форме или форме электронного документа в соответствии с требованиями Федерального закона от 10.01.2002 №1-ФЗ «Об электронной цифровой подписи» Котировочная заявка должна быть подписана участником размещения заказа или его представител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08:00Z</dcterms:created>
  <dc:creator>k0605</dc:creator>
  <dc:description/>
  <cp:keywords/>
  <dc:language>en-US</dc:language>
  <cp:lastModifiedBy>k0605</cp:lastModifiedBy>
  <dcterms:modified xsi:type="dcterms:W3CDTF">2011-11-15T08:08:00Z</dcterms:modified>
  <cp:revision>1</cp:revision>
  <dc:subject/>
  <dc:title>Извещение</dc:title>
</cp:coreProperties>
</file>