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оконных блоков в отделении восстановительного лечения МУЗ "МСЧ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оконных блоков в отделении восстановительного лечения МУЗ "МСЧ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5 95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локальному сметному расчету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анфилова, 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течение 21 (Двадцать один) календарных дней с момента передачи объекта в работ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297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297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 или ? договора поручительства или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07:00Z</dcterms:created>
  <dc:creator>User</dc:creator>
  <dc:description/>
  <cp:keywords/>
  <dc:language>en-US</dc:language>
  <cp:lastModifiedBy>User</cp:lastModifiedBy>
  <dcterms:modified xsi:type="dcterms:W3CDTF">2011-11-16T04:08:00Z</dcterms:modified>
  <cp:revision>1</cp:revision>
  <dc:subject/>
  <dc:title/>
</cp:coreProperties>
</file>