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использованию, обезвреживанию, вывозу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использованию, обезвреживанию, вывозу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9 8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: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сбору, использованию, обезвреживанию, вывозу и размещению опасных медицинских отходов класса «Б,Г»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 Максимальная цена контракта была установлена путём применения средней из цен за подобные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использованию, обезвреживанию, вывозу и размещению опасных медицинских отходов класса «Б,Г». При оказании указанных услуг Заказчику необходимо следующее: - предоставлять силами и за счёт Исполнителя на время исполнения договора расходный материал для хранения медицинских отходов; 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 - осуществление дезинфекции контейнеров для сбора отходов средствами Исполнителя. Задание на оказание требуемых услуг (с указанием количества, адреса, условий оказания услуг), изложено в Приложении № 2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: ул. Кирова, д.45, ул. Матросова, д.4, ул. Петропавловская, д.27, ул. Королева, д.12, ул. Борчанинова, д.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1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 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в отчетный период. Расчет за услуги будет производится путем безналичного перечисления денежных средств на расчетный счет Исполнителя следующим образом: в течение 30 банковских дней с даты получения от Исполнителя Акта приема-сдачи оказанных услуг за отчётный месяц и счета фактуры за эти услуги исходя из объёма фактическ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бюджета и предпринимательской деятельност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тропавловская, д.27 каб.4(с 9 часов 00 минут до 17 часов 00 минут - с понедельника по четверг, пятница - с 9 часов 00 минут до 16 часов 00 минут, обед с 12 часов 00 минут до 13 часов 00 минут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                      О.И. Строг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4:00Z</dcterms:created>
  <dc:creator>USER</dc:creator>
  <dc:description/>
  <cp:keywords/>
  <dc:language>en-US</dc:language>
  <cp:lastModifiedBy>USER</cp:lastModifiedBy>
  <dcterms:modified xsi:type="dcterms:W3CDTF">2011-11-16T05:37:00Z</dcterms:modified>
  <cp:revision>3</cp:revision>
  <dc:subject/>
  <dc:title/>
</cp:coreProperties>
</file>