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99110000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дорог частной застройки п. Новые Ляды в зимний период 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ина Наталья Эдуар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дорог частной застройки п. Новые Ляды в зимний период 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062 051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п. Новые Ляды (перечень объектов указан в приложении № 1 к документации об открытом аукционе в электронной форм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21.12.2011г. по 14.04.2012г., с 15.10.2012г. по 20.12.2012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3 102,5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5:50:00Z</dcterms:created>
  <dc:creator>Admin</dc:creator>
  <dc:description/>
  <cp:keywords/>
  <dc:language>en-US</dc:language>
  <cp:lastModifiedBy>Admin</cp:lastModifiedBy>
  <dcterms:modified xsi:type="dcterms:W3CDTF">2011-11-16T05:52:00Z</dcterms:modified>
  <cp:revision>2</cp:revision>
  <dc:subject/>
  <dc:title/>
</cp:coreProperties>
</file>