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07"/>
      </w:tblGrid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25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систем для клинико-диагностической лаборатории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07"/>
      </w:tblGrid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Пермь г. ул. Лебедева, дом 44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Пермь г. ул. Лебедева, дом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07"/>
      </w:tblGrid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Пермь г. ул. Лебедева, дом 44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487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зова Елена Андре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07"/>
      </w:tblGrid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систем для клинико-диагностической лаборатории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7 000,00 Российский рубль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с использованием рыночного метода на основании трёх коммерческих предложений поставщиков по минимальной цене.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07"/>
      </w:tblGrid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клинико-диагностическая лаборатория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07"/>
      </w:tblGrid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и средства бюджет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07"/>
      </w:tblGrid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1.2011 09:00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1.2011 17:00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40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6"/>
        <w:gridCol w:w="4029"/>
      </w:tblGrid>
      <w:tr>
        <w:trPr/>
        <w:tc>
          <w:tcPr>
            <w:tcW w:w="58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1.2011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.о. главного врача МУЗ «ГДКБ №1»                                   </w:t>
        <w:tab/>
        <w:t xml:space="preserve"> И.Ф.Туранская</w:t>
      </w:r>
    </w:p>
    <w:sectPr>
      <w:type w:val="nextPage"/>
      <w:pgSz w:w="11906" w:h="16838"/>
      <w:pgMar w:left="1304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09:00Z</dcterms:created>
  <dc:creator>ОМТС</dc:creator>
  <dc:description/>
  <cp:keywords/>
  <dc:language>en-US</dc:language>
  <cp:lastModifiedBy>Орлова Т П</cp:lastModifiedBy>
  <dcterms:modified xsi:type="dcterms:W3CDTF">2011-11-15T06:26:00Z</dcterms:modified>
  <cp:revision>3</cp:revision>
  <dc:subject/>
  <dc:title>Извещение</dc:title>
</cp:coreProperties>
</file>