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ноября 2011года  №0356300079211000225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001"/>
        <w:gridCol w:w="1516"/>
      </w:tblGrid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Наименование и характеристики това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Количество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качественного и полуколичественного определения белка и рН  мочи, 50 шт/уп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определяемых концентраций белка в моче составляет 0,0-10,0г/л. Цветная шкала на этикетке содержит 6 цветовых полей, соответствующих концентрациям белка: 0,0 г/л, 0,1 г/л, 0,3 г/л, 1,0 г/л, 3,0 г/л, 10,0 г/л. Минимально определяемая концентрация белка в моче составляет не более 0,1 г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величин рН мочи составляет 5,0-9,0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Цветная шкала на этикетке содержит  цветовые поля, соответствующие значениям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 5,0; 6,0; (6,5); 7,0; (7,5); 8,0 и 9,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шт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качественного и полуколичественного определения кетоновых тел в моче, 50 шт/упак</w:t>
            </w:r>
          </w:p>
          <w:p>
            <w:pPr>
              <w:pStyle w:val="Style17"/>
              <w:spacing w:before="0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кетоновых тел в моче составляет 0,0 - 16,0 ммоль/л. Цветная шкала на этикетке содержит 6 цветовых полей, соответствующих концентрациям кетоновых тел: 0,0 ммоль/л; 0,5 ммоль/л; 1,5 ммоль/л; 4,0 ммоль/л; 8,0 ммоль/л; 16,0 ммоль/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 определяемая концентрация кетоновых тел в моче составляет 0,5ммоль/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качественного и полуколичественного определения глюкозы в  моче, 50 шт/уп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глюкозы в моче составляет 0,0-112,0млмоль/л. Цветная шкала на этикетке содержит 6 цветовых полей, соответствующих концентрациям глюкозы во всем диапазоне исследования. Минимально определяемая концентрация глюкозы  в моче составляет 0,05% (2,8 ммоль/л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шт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Набор реагентов IgG-АТ-ИФА для полуколичественного определения содержания аллергенспецифических IgG в сыворотке крови человека методом твердофазного иммуноферментного анализа. </w:t>
            </w:r>
          </w:p>
          <w:p>
            <w:pPr>
              <w:pStyle w:val="Normal"/>
              <w:rPr/>
            </w:pPr>
            <w:r>
              <w:rPr>
                <w:color w:val="011406"/>
                <w:sz w:val="20"/>
                <w:szCs w:val="20"/>
              </w:rPr>
              <w:t>В состав набора входят следующие компоненты: планшет полистироловый 96-луночный наборный [один 8-луночный стрип, покрытый анти-IgG-AT (референс-стрип), маркирован Р1, и одиннадцать 8-луночных стрипов, покрытых аллергенами 22 видов, маркированы Р3] - 2 шт.;</w:t>
            </w:r>
          </w:p>
          <w:p>
            <w:pPr>
              <w:pStyle w:val="Normal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калибровочные пробы на основе эмбриональной телячьей сыворотки с использованием препарата IgG человека и азида натрия 0,1%, содержащие известные количества IgG - 0, 0,88, 8,8, 88 и 880 мкг/мл; калибровочные пробы аттестованны по Второму международному стандарту IgG человека IRP 75/502, маркированы Р2, готовые к применению - 5 флаконов (по 0,07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коньюгат моноклональных антител к IgG с пероксидазой хрена, 100- кратный концентрат, маркирован Р4 - 1 флакон (0,25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11406"/>
                <w:sz w:val="20"/>
                <w:szCs w:val="20"/>
              </w:rPr>
              <w:t xml:space="preserve">промывающий раствор, 10-кратный концентрат [трис (оксиметил) аминометан, 3,6 г; 1 М раствор соляной кислоты; натрия хлорид, 5,1 г; твин-20, 0,3 мл], pH 7,4, маркирован Р5 - 1 флакон (30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тетраметилбензидин (ТМБ), маркирован Р6, готовый к применению - 1 флакон (22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стоп-реагент (1 N раствор серной кислоты), маркирован Р7, готовый к применению - 1 флакон (12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11406"/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 xml:space="preserve">трафарет для анализа - 1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11406"/>
                <w:sz w:val="20"/>
                <w:szCs w:val="20"/>
              </w:rPr>
              <w:t>Чувствительность набора (минимально определяемая концентрация) составляет не менее 0,88 мкг/м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аборов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качественного и полуколичественного определения белка и рН в моче, 50 шт/упак, чувствительность 0,1 г/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шт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матологический контроль 16 параметров 1фл*4.,5мл, аттестация на анализатор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>»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ер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зирующий раство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>»-530 mim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/у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упак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тонический разбавитель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 xml:space="preserve">»-530 </w:t>
            </w:r>
            <w:r>
              <w:rPr>
                <w:sz w:val="20"/>
                <w:szCs w:val="20"/>
                <w:lang w:val="en-US"/>
              </w:rPr>
              <w:t>mimmer</w:t>
            </w:r>
            <w:r>
              <w:rPr>
                <w:sz w:val="20"/>
                <w:szCs w:val="20"/>
              </w:rPr>
              <w:t xml:space="preserve"> , 10л/у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пак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вающий раство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>»-530 mim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er, 1л/у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упак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 выявления иммуноглобулинов класса G к антигенам токсокар в сыворотке (плазме) крови 1набор 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аборов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 выявления иммуноглобулинов класса G к антигенам Ascaris lumbricoides в сыворотке (плазме) крови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аборов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ная для выявления иммуноглобулинов класса А, М и G к антигенам лямблий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аборов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выявления суммарных антител к антигену CagA Helicobacter pylori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аборов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гентов для количественного определения иммуноглобулин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капсидному антигену ВЭБ  в сыворотке крови  человека 1х 96 опр.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абора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оличественного определения иммуноглобулина М к капсидному антигену ВЭБ  в сыворотке крови  человека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бора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 свободного тироксина в сыворотке (плазме) крови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бора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антифосфолипидных антител,  10 амп*2 мл/уп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зирующий раствор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>»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ерии, 10л/у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тонический разбавитель для гематологического анализатора «</w:t>
            </w:r>
            <w:r>
              <w:rPr>
                <w:sz w:val="20"/>
                <w:szCs w:val="20"/>
                <w:lang w:val="en-US"/>
              </w:rPr>
              <w:t>Medonic</w:t>
            </w:r>
            <w:r>
              <w:rPr>
                <w:sz w:val="20"/>
                <w:szCs w:val="20"/>
              </w:rPr>
              <w:t>»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серии, 20л/у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m-SRID или эквивалент 1,0мл х 4шт, упа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 тиреотропного гормона в сыворотке (плазме) крови 1х 96 опр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набора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целых куриных яиц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банана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35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коровьего молока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трески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пшеничной муки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ржаной  муки; 1 фл на 24 постанов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для количественного  исследования мочи на белок и р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диапазоном определения по белку от 0,1 до 10 г/л. Точность определения  рН равна 0,5единицам, в диапазоне от 5 до 9 , 50шт/уп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для количественного  исследования мочи на глюкоз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диапазоном определения от 2,8 до 55 ммоль/л, 50шт/уп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пак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ие полоски для количественного  исследования мочи на кетоны  с диапазоном определения  от 1,5 до 15 ммольг/л, 50шт/уп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ак</w:t>
            </w:r>
          </w:p>
        </w:tc>
      </w:tr>
    </w:tbl>
    <w:p>
      <w:pPr>
        <w:pStyle w:val="Normal"/>
        <w:ind w:left="-540" w:right="-185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Место доставки – г. Пермь, ул. Лебедева, 44, клинико-диагностическая лаборатория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</w:t>
      </w:r>
      <w:r>
        <w:rPr>
          <w:rStyle w:val="Pathway1"/>
          <w:b w:val="false"/>
          <w:color w:val="000000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И.Ф.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bidi="ar-SA"/>
    </w:rPr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9:53:00Z</dcterms:created>
  <dc:creator>Сергей</dc:creator>
  <dc:description/>
  <cp:keywords/>
  <dc:language>en-US</dc:language>
  <cp:lastModifiedBy>ОМТС</cp:lastModifiedBy>
  <dcterms:modified xsi:type="dcterms:W3CDTF">2011-11-11T12:30:00Z</dcterms:modified>
  <cp:revision>14</cp:revision>
  <dc:subject/>
  <dc:title>Приложение №2</dc:title>
</cp:coreProperties>
</file>