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медицинского и хирургического оборудования </w:t>
      </w:r>
    </w:p>
    <w:p>
      <w:pPr>
        <w:pStyle w:val="TextBody"/>
        <w:jc w:val="center"/>
        <w:rPr/>
      </w:pPr>
      <w:r>
        <w:rPr>
          <w:b/>
          <w:color w:val="000000"/>
          <w:sz w:val="22"/>
          <w:szCs w:val="22"/>
        </w:rPr>
        <w:t>(изделий медицинского назначения)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49 840,0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 Пермь, ул. 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 заявке Заказчика со дня заключения гражданско-правового договора по январь 2012 года.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8.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760" w:type="dxa"/>
        <w:jc w:val="left"/>
        <w:tblInd w:w="-20" w:type="dxa"/>
        <w:tblLayout w:type="fixed"/>
        <w:tblCellMar>
          <w:top w:w="0" w:type="dxa"/>
          <w:left w:w="108" w:type="dxa"/>
          <w:bottom w:w="0" w:type="dxa"/>
          <w:right w:w="108" w:type="dxa"/>
        </w:tblCellMar>
      </w:tblPr>
      <w:tblGrid>
        <w:gridCol w:w="590"/>
        <w:gridCol w:w="531"/>
        <w:gridCol w:w="4834"/>
        <w:gridCol w:w="3805"/>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rPr>
              <w:t>Контур дыхательный гладкоствольный неонатальны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ктивным увлажнение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i/>
              </w:rPr>
              <w:t>Состав на вдох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онатальный клапан Рубен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зеленая линия 10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тально встроен порт 7,6 мм с угловой гермопробк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госборник с клапаном самогерметизации поворотного тип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гладкоствольный лимб, длиной 0,4 м,  10 мм смозбор на камеру увлажнителя с эластомерными коннекторами 9-11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Состав на выдох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ладкоствольная линия 10 мм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госборник с клапаном самогерметизации поворотного тип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 дистально порт 7,6 м с угловой гермопробк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ксимально: У-образный соединитель с портом 7,6 мм с угловой гермопробкой, линия мониторинга давления с внутренним диаметром 3,6 мм и эластомерным дистальным коннектором с ограничителем, порты газоанализа и подачи закиси азот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Комплект принадлежностей в составе:</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кие соединители 15М-8,5F, 22М-15M 2шт</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убка соединительная (внутренний диаметр 6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бкий соединитель с эластомерными съёмными соединителями 9-11мм на концах</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кий соединитель 22М-22М/15F</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контура в сборе 1,6 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клинически чистая</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мера увлажнителя самозаполняющаяся в наборе с водяным бумажным фильтром</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значение</w:t>
            </w:r>
            <w:r>
              <w:rPr>
                <w:b/>
                <w:bCs/>
              </w:rPr>
              <w:t>:</w:t>
            </w:r>
            <w:r>
              <w:rPr/>
              <w:t xml:space="preserve"> активное увлажнение и подогрев дыхательной смеси при продленной ИВЛ</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зрачная емкость с градуировкой минимум-максиму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пригарное покрытие днищ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двумя вход/выход соединительными коннекторами 22мм</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лавковый клапан автоматического долива воды</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дополнительный клапан</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яной фильтр</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устройств ламинирования потока</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плавок  уровня с яркой цветовой индикацие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льно армированный прозрачный шланг подачи жидкости с пластиковой игло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хранительный колпачок и порт выравнивания давления</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 полипропилен, полиэтилен, алюминий</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аковка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дивидуальная, клинически чистая</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мниотом с фиксирующим кольцо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для вскрытия плодного пузыря во время родов</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ит из трех основных частей</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гообразной рукоятки, рабочего элемента в виде закругленной шарообразной части с выступающим клювом-крючком, фиксирующего кольца со внутренним диаметром 25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крючка</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ючок не должен быть более 2мм и не менее 1,8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дугообразной рукоятки, с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делие должно быть упаковано и стерильно</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не менее</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егистрационного удостовере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с приложением, выданный органом по сертификации, аккредитованным Госстандартом России, для товаров, подлежащих обязательной сертификации (декларация о соответствии), или справка уполномоченного органа о том, что объект не подлежит обязательной сертифик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оставляется с каждой партией товара</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07:00Z</dcterms:created>
  <dc:creator>ump15</dc:creator>
  <dc:description/>
  <cp:keywords/>
  <dc:language>en-US</dc:language>
  <cp:lastModifiedBy>Маркетолог 3</cp:lastModifiedBy>
  <cp:lastPrinted>2011-05-16T10:42:00Z</cp:lastPrinted>
  <dcterms:modified xsi:type="dcterms:W3CDTF">2011-11-16T07:04:00Z</dcterms:modified>
  <cp:revision>8</cp:revision>
  <dc:subject/>
  <dc:title>СОГЛАСОВАНО</dc:title>
</cp:coreProperties>
</file>