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11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66"/>
        <w:gridCol w:w="2126"/>
        <w:gridCol w:w="2694"/>
      </w:tblGrid>
      <w:tr>
        <w:trPr>
          <w:trHeight w:val="8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 xml:space="preserve"> измер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2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-тест №3, ж-сть 20 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р-тест №1, ж-сть 20 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7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Паст Z+F (паста 40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Паст Z (паста 40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ртрин-паста 45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флюорид - 12 (4г+10мл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окал гель 125 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лудент профилактический 20 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орлак пихтовый 25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доксор спрей 30 м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1-14T13:07:00Z</dcterms:modified>
  <cp:revision>93</cp:revision>
  <dc:subject/>
  <dc:title>ЗАПРОС КОТИРОВОЧНОЙ ЦЕНЫ</dc:title>
</cp:coreProperties>
</file>