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5.11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1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tbl>
      <w:tblPr>
        <w:tblW w:w="106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980"/>
        <w:gridCol w:w="1292"/>
        <w:gridCol w:w="1417"/>
        <w:gridCol w:w="2280"/>
        <w:gridCol w:w="2180"/>
      </w:tblGrid>
      <w:tr>
        <w:trPr>
          <w:trHeight w:val="36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  <w:br/>
              <w:t xml:space="preserve"> измер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в рублях</w:t>
              <w:br/>
              <w:t>(в т.ч. НДС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тоимость</w:t>
              <w:br/>
              <w:t>в рублях</w:t>
              <w:br/>
              <w:t>(в т.ч. НДС)</w:t>
            </w:r>
          </w:p>
        </w:tc>
      </w:tr>
      <w:tr>
        <w:trPr>
          <w:trHeight w:val="8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ор-тест №3, ж-сть 20 мл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ор-тест №1, ж-сть 20 мл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рПаст Z+F (паста 40г)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рПаст Z (паста 40г)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артрин-паста 45г.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флюорид - 12 (4г+10мл)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юокал гель 125 мл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алудент профилактический 20 мл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торлак пихтовый 25г.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доксор спрей 30 мл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1-11-14T13:17:00Z</dcterms:modified>
  <cp:revision>63</cp:revision>
  <dc:subject/>
  <dc:title>Приложение № 2</dc:title>
</cp:coreProperties>
</file>