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02ЭА от «16» ноябр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Полуавтоматический биохимический анализатор)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клинико-диагностической лабора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Полуавтоматический биохимический анализатор) для клинико-диагност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>
          <w:trHeight w:val="59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клинико-диагност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 000,00 (триста девяносто сем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mp15</dc:creator>
  <dc:description/>
  <cp:keywords/>
  <dc:language>en-US</dc:language>
  <cp:lastModifiedBy>1</cp:lastModifiedBy>
  <cp:lastPrinted>2011-06-24T17:53:00Z</cp:lastPrinted>
  <dcterms:modified xsi:type="dcterms:W3CDTF">2011-11-15T09:43:00Z</dcterms:modified>
  <cp:revision>69</cp:revision>
  <dc:subject/>
  <dc:title>СОГЛАСОВАНО</dc:title>
</cp:coreProperties>
</file>