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Техническое задание (сведения о поставляемом товаре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Полуавтоматический биохимический анализатор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клинико-диагностической лаборатори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З «Городская клиническая больница № 7»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483"/>
        <w:gridCol w:w="2701"/>
        <w:gridCol w:w="270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автоматический биохимический анализато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нцип измерения: ф</w:t>
            </w:r>
            <w:r>
              <w:rPr>
                <w:lang w:val="en-US"/>
              </w:rPr>
              <w:t>отометрия, турб</w:t>
            </w:r>
            <w:r>
              <w:rPr/>
              <w:t>и</w:t>
            </w:r>
            <w:r>
              <w:rPr>
                <w:lang w:val="en-US"/>
              </w:rPr>
              <w:t>диметр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меряемые параметры: открытая система (возможность адаптации реактивов различных производителей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изводительность при методе «конечная точка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 тестов/ча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изводительность при методе «кинетика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 тестов/ча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оличество режимов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Не менее 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тоды исследования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01" w:hanging="284"/>
              <w:rPr>
                <w:color w:val="000000"/>
              </w:rPr>
            </w:pPr>
            <w:r>
              <w:rPr>
                <w:color w:val="000000"/>
              </w:rPr>
              <w:t xml:space="preserve">конечная точка;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01" w:hanging="284"/>
              <w:rPr>
                <w:color w:val="000000"/>
              </w:rPr>
            </w:pPr>
            <w:r>
              <w:rPr>
                <w:color w:val="000000"/>
              </w:rPr>
              <w:t>кинетика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01" w:hanging="284"/>
              <w:rPr>
                <w:color w:val="000000"/>
              </w:rPr>
            </w:pPr>
            <w:r>
              <w:rPr>
                <w:color w:val="000000"/>
              </w:rPr>
              <w:t>фиксированное врем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01" w:hanging="284"/>
              <w:rPr>
                <w:color w:val="000000"/>
              </w:rPr>
            </w:pPr>
            <w:r>
              <w:rPr>
                <w:color w:val="000000"/>
              </w:rPr>
              <w:t>гемостаз (хромогенные методы)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01" w:hanging="284"/>
              <w:rPr>
                <w:color w:val="000000"/>
              </w:rPr>
            </w:pPr>
            <w:r>
              <w:rPr>
                <w:color w:val="000000"/>
              </w:rPr>
              <w:t>иммунотурбидиметрия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01" w:hanging="284"/>
              <w:rPr>
                <w:color w:val="000000"/>
              </w:rPr>
            </w:pPr>
            <w:r>
              <w:rPr>
                <w:color w:val="000000"/>
              </w:rPr>
              <w:t>дифференциальный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01" w:hanging="284"/>
              <w:rPr>
                <w:color w:val="000000"/>
              </w:rPr>
            </w:pPr>
            <w:r>
              <w:rPr>
                <w:color w:val="000000"/>
              </w:rPr>
              <w:t>мультистандартны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каналов измер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секций мультикюве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местимость встроенного термост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60 про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йкер встроенный, программируемы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программируемых тес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тическая система — галогеновая лампа, мощность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20 В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мерение по 7 длинам вол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0, 405, 500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6, 578, 630, 670 н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хроматический метод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рина зоны пропуск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8 н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тическая точ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10 н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тометрическая точ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 2 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троенный термопринте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110 м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тометрическая линей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1 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дозированной пробы: плазма, сыворотка, ликвор, моча, в диапазон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– 150 мк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ём реагента на исследование, в диапазон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– 600 мк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сифицированное программное обеспече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пит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В, 50 Гц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постав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ювет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ылевой чехо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уло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ическая ламп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тор напряж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для светофильтр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станция (штатив для кювет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льзователя на русском язык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2"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 пуско-налад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календарных дней с момента подписания муниципального контрак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1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медицинского персонала на рабочем мест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компл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тветственность за достоверность сведений о стране происхождения товара несу в полном объеме.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atnamefull1">
    <w:name w:val="catnamefull1"/>
    <w:basedOn w:val="Style14"/>
    <w:qFormat/>
    <w:rPr>
      <w:sz w:val="24"/>
      <w:szCs w:val="24"/>
    </w:rPr>
  </w:style>
  <w:style w:type="character" w:styleId="Listingdesc2">
    <w:name w:val="listing-desc2"/>
    <w:basedOn w:val="Style14"/>
    <w:qFormat/>
    <w:rPr>
      <w:vanish w:val="false"/>
      <w:sz w:val="18"/>
      <w:szCs w:val="1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Style18">
    <w:name w:val="Основной текст с отступом Знак"/>
    <w:basedOn w:val="Style14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bCs/>
      <w:sz w:val="28"/>
      <w:szCs w:val="28"/>
      <w:u w:val="single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1-11-15T09:37:00Z</dcterms:modified>
  <cp:revision>109</cp:revision>
  <dc:subject/>
  <dc:title>№ п/п</dc:title>
</cp:coreProperties>
</file>