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99 от 16.11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ровать общебольнична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259"/>
        <w:gridCol w:w="2278"/>
        <w:gridCol w:w="267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номер, дату выдачи и срок действия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ати изготовлены по единой технологии в виде сборно-разборной конструкции с использованием металлического профиля круглого и прямоугольного сечения, листового металла и  металлической сет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ие детали имеют защитно-декоративное покрытие краской порошковой эпоксидно-полиэфирной, нетоксичной пожаробезопасной, устойчивой к ударам, сколам, средствам дезинфекционной обработки способом протир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е металлических деталей соответствует требованиям ГОСТ 9.303 для группы условий эксплуатации I. Покрытие металлических деталей выполнено по ГОСТ 9.032 для группы условий эксплуатации III климатического исполнения УХЛ 4.2 , наружные поверхности выполнены не ниже IV класса, внутренние — не ниже VI класс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рхности изделий должны быть устойчивы к дезинфекции по ОСТ 42-21-85 раствором перекиси водорода по ГОСТ 177 с добавлением 0,5% раствора синтетического моющего средства типа «Лотос» или 1% раствором хлорамина по ТУ -01-468938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изготовлено из стального П-образного профиля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× 2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стенки профиля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ладина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голков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× 2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уголков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 кровати — сварная сетка из стального прута диаметром, не бол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ячеек сетки, не боле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× 5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ки — стальная труба круглого сечения (с каждой стороны по две дуги), диаметром, не бол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нка округлой форм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кривизны внешней дуги спинки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кривизны внутренней дуги спинки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пинок к основанию — болтово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епежных болтов к каждой спинке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издел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нагрузка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к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ы (Ш × Г × В), не менее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× 840 × 76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от пола до ложа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м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ческая равномерно распределенная нагрузка на кровать, не мен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к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кровати, не боле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товару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, подъем на 4 этаж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в течение 20-ти дней с момента подписания догово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год выпуска не ранее 2011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шт.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 Знак"/>
    <w:basedOn w:val="Style14"/>
    <w:qFormat/>
    <w:rPr>
      <w:lang w:val="ru-RU" w:bidi="ar-SA"/>
    </w:rPr>
  </w:style>
  <w:style w:type="character" w:styleId="Style15">
    <w:name w:val="Дат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/>
    <w:rPr>
      <w:sz w:val="24"/>
      <w:szCs w:val="24"/>
    </w:rPr>
  </w:style>
  <w:style w:type="paragraph" w:styleId="Normal3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36:00Z</dcterms:created>
  <dc:creator>Дроздова Юлия</dc:creator>
  <dc:description/>
  <cp:keywords/>
  <dc:language>en-US</dc:language>
  <cp:lastModifiedBy>1</cp:lastModifiedBy>
  <cp:lastPrinted>2010-08-23T18:41:00Z</cp:lastPrinted>
  <dcterms:modified xsi:type="dcterms:W3CDTF">2011-11-15T07:13:00Z</dcterms:modified>
  <cp:revision>24</cp:revision>
  <dc:subject/>
  <dc:title>№ п/п</dc:title>
</cp:coreProperties>
</file>