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100 от 16.11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. 1. Шкаф металлический двухсекционный двухдверны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23"/>
        <w:gridCol w:w="2424"/>
        <w:gridCol w:w="242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: листовая сталь с экологически чистым полимерно-порошковым покрытие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листовой стал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,8 м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ая конструкц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становлен</w:t>
            </w:r>
            <w:r>
              <w:rPr>
                <w:b/>
              </w:rPr>
              <w:t xml:space="preserve"> </w:t>
            </w:r>
            <w:r>
              <w:rPr/>
              <w:t>на</w:t>
            </w:r>
            <w:r>
              <w:rPr>
                <w:b/>
              </w:rPr>
              <w:t xml:space="preserve"> </w:t>
            </w:r>
            <w:r>
              <w:rPr/>
              <w:t>регулируемые винтовые опоры, которыми основание шкафа выставляется в горизонтальном положен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секционны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дверны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яя и нижняя секции с двумя металлическими полками и дверцами, оборудованными замка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шкаф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00 × </w:t>
            </w:r>
            <w:r>
              <w:rPr>
                <w:lang w:val="en-US"/>
              </w:rPr>
              <w:t>320</w:t>
            </w:r>
            <w:r>
              <w:rPr/>
              <w:t xml:space="preserve"> × </w:t>
            </w:r>
            <w:r>
              <w:rPr>
                <w:lang w:val="en-US"/>
              </w:rPr>
              <w:t>1655</w:t>
            </w:r>
            <w:r>
              <w:rPr/>
              <w:t xml:space="preserve"> м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 к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сборка, подъем на 4 этаж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20 дней с момента подписания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1 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Цена, за ед., руб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 2. Шкаф металлический двухсекционный однодверны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23"/>
        <w:gridCol w:w="2424"/>
        <w:gridCol w:w="242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: листовая сталь с экологически чистым полимерно-порошковым покрытие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листовой стал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,8 м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ая конструкц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ки снабжены винтовыми опора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секционны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дверны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яя и нижняя секции с металлическими полками и дверцами, оборудованными замка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ы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600 × 400 × 1750 м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5 к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сборка, подъем на 4 этаж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20 дней с момента подписания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1 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112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Цена, за ед., руб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. 3. Тумба прикроватная подкатная с открытой ниш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23"/>
        <w:gridCol w:w="2424"/>
        <w:gridCol w:w="242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а из ЛДСП толщино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 м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цевые части элементов окантованы пластиковой лентой толщино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м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имеет открытую верхнюю нишу и нижнее отделение с дверко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а на мебельные колес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груз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 к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 к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430 × 450 × 660 м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сборка, подъем на 4 этаж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20 дней с момента подписания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1 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Цена, за ед., руб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64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1-11-15T07:19:00Z</dcterms:modified>
  <cp:revision>22</cp:revision>
  <dc:subject/>
  <dc:title>№ п/п</dc:title>
</cp:coreProperties>
</file>