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101 от 16.11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ван мягкий 3-х местны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259"/>
        <w:gridCol w:w="2278"/>
        <w:gridCol w:w="267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дивана и детали должны быть изготовлены из древесины хвойных пород дерева и  твердолиственных пород с использовании березовой фанеры без применения ДС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нера должна быть влагостойкой, толщиной (9мм., 12мм.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ивочные материалы должны быть пригодны для интенсивной эксплуатации без потери требуемых свойств товара в течение не менее гарантийного сро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ерхности изделий должны быть устойчивы к дезинфекции по ОСТ 42-21-85 раствором перекиси водорода по ГОСТ 177 с добавлением 0,5% раствора синтетического моющего средства типа «Лотос» или 1% раствором хлорамина по ТУ -01-468938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ван должен быть полностью мягким, без деревянных вставо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овины с мягкими несъемными подлокотника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рытие - экокожа или кожзаменител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издел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 заказчико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ы (ШхГхВ), не менее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 × 800 × 650 м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овару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, подъем до 4-го этаж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в течение 15-ти дней с момента подписания договор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новым, год выпуска не ранее 2011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шт. руб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ван угловой мягк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259"/>
        <w:gridCol w:w="2278"/>
        <w:gridCol w:w="267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дивана и детали должны быть изготовлены из древесины хвойных пород дерева и  твердолиственных пород с использовании березовой фанеры без применения ДС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нера должна быть влагостойкой, толщиной (9мм., 12мм.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ивочные материалы должны быть пригодны для интенсивной эксплуатации без потери требуемых свойств товара в течение не менее гарантийного сро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ерхности изделий должны быть устойчивы к дезинфекции по ОСТ 42-21-85 раствором перекиси водорода по ГОСТ 177 с добавлением 0,5% раствора синтетического моющего средства типа «Лотос» или 1% раствором хлорамина по ТУ -01-468938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ван должен быть полностью мягким, без деревянных вставо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овины с мягкими несъемными подлокотника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рытие - экокожа или кожзаменител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издел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 заказчико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ы (ШхГхВ), не менее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 × 1500 × 650 м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овару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, подъем до 4-го этаж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в течение 15-ти дней с момента подписания договор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новым, год выпуска не ранее 2011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шт. руб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т мягкой мебели (диван+кресло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259"/>
        <w:gridCol w:w="2278"/>
        <w:gridCol w:w="267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дивана и детали должны быть изготовлены из древесины хвойных пород дерева и  твердолиственных пород с использовании березовой фанеры без применения ДС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нера должна быть влагостойкой, толщиной (9мм., 12мм.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ивочные материалы должны быть пригодны для интенсивной эксплуатации без потери требуемых свойств товара в течение не менее гарантийного сро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ван и кресло должны быть полностью мягкими, без деревянных вставо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овины с мягкими несъемными подлокотника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рытие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беле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тность ткани не менее 300 г/м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йкость ткани к истиранию не менее 10000 цикл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лект должен быть выполнен в едином стиле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издел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 заказчико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ы дивана (ШхГхВ), не менее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 × 800 × 650 м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ы кресла (ШхГхВ), не менее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х 800 × 650 м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овару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, подъем до 4-го этаж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в течение 15-ти дней с момента подписания договор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новым, год выпуска не ранее 2011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шт. руб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sectPr>
      <w:type w:val="nextPage"/>
      <w:pgSz w:w="11906" w:h="16838"/>
      <w:pgMar w:left="164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 Знак Знак"/>
    <w:basedOn w:val="Style14"/>
    <w:qFormat/>
    <w:rPr>
      <w:lang w:val="ru-RU" w:bidi="ar-SA"/>
    </w:rPr>
  </w:style>
  <w:style w:type="character" w:styleId="Style15">
    <w:name w:val="Дат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/>
    <w:rPr>
      <w:sz w:val="24"/>
      <w:szCs w:val="24"/>
    </w:rPr>
  </w:style>
  <w:style w:type="paragraph" w:styleId="Normal3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36:00Z</dcterms:created>
  <dc:creator>Дроздова Юлия</dc:creator>
  <dc:description/>
  <cp:keywords/>
  <dc:language>en-US</dc:language>
  <cp:lastModifiedBy>1</cp:lastModifiedBy>
  <cp:lastPrinted>2010-08-23T18:41:00Z</cp:lastPrinted>
  <dcterms:modified xsi:type="dcterms:W3CDTF">2011-11-15T04:34:00Z</dcterms:modified>
  <cp:revision>50</cp:revision>
  <dc:subject/>
  <dc:title>№ п/п</dc:title>
</cp:coreProperties>
</file>