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6» ноября 2011 года № 101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на поставку мягкой мебел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тделения сестринского ухода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МУЗ «Городская клиническая больница № 7»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_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fk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 ул. Героев Хасана, 24 МУЗ ГКБ №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 момента заключения договора в течение 15 календарных дн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бор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 436,75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 сформирована исходя из средней стоимости товара на основании прайсов с официальных сайтов поставщик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Г.Хасана, 24, ГКБ № 7 в ПЭО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здание стационара, 2 этаж, переход между корпусами, вход через каб.№ 205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2» ноября  2011 г.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, с 13-14 обед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местн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или в электронной  форме (подписанные ЭЦП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товара будет производиться безналичным перечислением денежных средств до 31.12.2011 на основании товарно-транспортной накладной, счета и счета-фактуры.</w:t>
            </w:r>
          </w:p>
        </w:tc>
      </w:tr>
      <w:tr>
        <w:trPr>
          <w:trHeight w:val="52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</w:t>
      </w:r>
      <w:r>
        <w:rPr/>
        <w:t>Главный врач</w:t>
        <w:tab/>
        <w:tab/>
        <w:tab/>
        <w:tab/>
        <w:tab/>
        <w:tab/>
        <w:t xml:space="preserve">               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7:20:00Z</dcterms:created>
  <dc:creator>User</dc:creator>
  <dc:description/>
  <cp:keywords/>
  <dc:language>en-US</dc:language>
  <cp:lastModifiedBy>1</cp:lastModifiedBy>
  <cp:lastPrinted>2009-03-16T12:29:00Z</cp:lastPrinted>
  <dcterms:modified xsi:type="dcterms:W3CDTF">2011-11-15T07:06:00Z</dcterms:modified>
  <cp:revision>76</cp:revision>
  <dc:subject/>
  <dc:title>ИЗВЕЩЕНИЕ № 16  от «24» марта  2008г</dc:title>
</cp:coreProperties>
</file>