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309 944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– 12180 час. за период оказания услуг. Подробная информация указана в Техническом задании (приложение № 1 к документации об открытом аукционе в электронной форме). Услуги должны быть оказаны в полном объеме в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до 3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5 497,2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45:00Z</dcterms:created>
  <dc:creator>OGobedzhashvili</dc:creator>
  <dc:description/>
  <cp:keywords/>
  <dc:language>en-US</dc:language>
  <cp:lastModifiedBy>OGobedzhashvili</cp:lastModifiedBy>
  <dcterms:modified xsi:type="dcterms:W3CDTF">2011-11-15T11:46:00Z</dcterms:modified>
  <cp:revision>1</cp:revision>
  <dc:subject/>
  <dc:title/>
</cp:coreProperties>
</file>