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10000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одписке на периодические печатные издания с их доставко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беджашвили Оксана Георги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одписке на периодические печатные издания с их доставко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9 512,7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5200180 Подписка на печатные изд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 в электронной форме). Подробная информация указана в Техническом задании (приложение № 1 к документации об открытом аукционе в электронной форме). Услуги должны быть оказаны в полном соответствии с требованиями документации об открытом аукционе в электронной форме (в том числе техническим заданием) и условиями контракта, являющегося приложением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Пермь, ул.Ленина,23 каб.4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1.2012 по 30.06.2012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 975,63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11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2:12:00Z</dcterms:created>
  <dc:creator>OGobedzhashvili</dc:creator>
  <dc:description/>
  <cp:keywords/>
  <dc:language>en-US</dc:language>
  <cp:lastModifiedBy>OGobedzhashvili</cp:lastModifiedBy>
  <dcterms:modified xsi:type="dcterms:W3CDTF">2011-11-15T12:13:00Z</dcterms:modified>
  <cp:revision>1</cp:revision>
  <dc:subject/>
  <dc:title/>
</cp:coreProperties>
</file>