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исключительного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неисключительного права использования программного обеспе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3 359,3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. Подробная информация указана в техническом задании (приложение № 1 к документации об открытом аукционе в электронной форме). Услуги должны быть оказаны в полном объеме в соответствии с требованиями документации об открытом аукционе в электронной форме (в том числе техническим заданием) и условиями контракта, являющегося приложением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, ул.Ленина,23, каб.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трех недель с даты заключения муниципального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167,96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09:00Z</dcterms:created>
  <dc:creator>OGobedzhashvili</dc:creator>
  <dc:description/>
  <cp:keywords/>
  <dc:language>en-US</dc:language>
  <cp:lastModifiedBy>OGobedzhashvili</cp:lastModifiedBy>
  <dcterms:modified xsi:type="dcterms:W3CDTF">2011-11-15T12:10:00Z</dcterms:modified>
  <cp:revision>1</cp:revision>
  <dc:subject/>
  <dc:title/>
</cp:coreProperties>
</file>