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оутбу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оутбу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4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. Подробная информация указана в техническом задании (приложение № 1 к документации об открытом аукционе в электронной форме). Товар должен быть поставлен в полном соответствии с требованиями документации об открытом аукционе в электронной форме (в том числе техническим заданием) и условиями контракта, являющегося приложением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Ленина,23, каб.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семи дней с даты заключе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 71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50:00Z</dcterms:created>
  <dc:creator>OGobedzhashvili</dc:creator>
  <dc:description/>
  <cp:keywords/>
  <dc:language>en-US</dc:language>
  <cp:lastModifiedBy>OGobedzhashvili</cp:lastModifiedBy>
  <dcterms:modified xsi:type="dcterms:W3CDTF">2011-11-16T08:50:00Z</dcterms:modified>
  <cp:revision>1</cp:revision>
  <dc:subject/>
  <dc:title/>
</cp:coreProperties>
</file>