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31"/>
        <w:spacing w:before="0" w:after="0"/>
        <w:jc w:val="right"/>
        <w:rPr/>
      </w:pPr>
      <w:r>
        <w:rPr>
          <w:sz w:val="22"/>
          <w:szCs w:val="22"/>
        </w:rPr>
        <w:t>к документации об открытом аукционе</w:t>
      </w:r>
    </w:p>
    <w:p>
      <w:pPr>
        <w:pStyle w:val="3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в электронной форме</w:t>
      </w:r>
    </w:p>
    <w:p>
      <w:pPr>
        <w:pStyle w:val="ConsTitle"/>
        <w:ind w:right="0" w:hanging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ConsTitle"/>
        <w:ind w:right="0" w:hanging="0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sz w:val="22"/>
          <w:szCs w:val="22"/>
        </w:rPr>
        <w:t>/</w:t>
      </w:r>
      <w:r>
        <w:rPr>
          <w:sz w:val="16"/>
          <w:szCs w:val="16"/>
        </w:rPr>
        <w:t>ПРОЕКТ/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-правовой договор №_____ </w:t>
      </w:r>
    </w:p>
    <w:p>
      <w:pPr>
        <w:pStyle w:val="Text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На оказание услуг по обеспечению лечебным питанием пациентов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>находящихся на стационарном лечении в МУЗ «МСЧ № 9»</w:t>
      </w:r>
    </w:p>
    <w:p>
      <w:pPr>
        <w:pStyle w:val="TextBody"/>
        <w:widowControl w:val="false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/>
      </w:pPr>
      <w:r>
        <w:rPr>
          <w:sz w:val="22"/>
          <w:szCs w:val="22"/>
        </w:rPr>
        <w:t xml:space="preserve">г. Пермь                                                           </w:t>
        <w:tab/>
        <w:tab/>
        <w:tab/>
        <w:tab/>
        <w:t xml:space="preserve"> «___»_________ 2011 г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санчасть №9 им. М.А.Тверье», именуемое в дальнейшем «Заказчик», в лице __________________________________, действующего на основании ____________________________________, с одной стороны, и ______________________, именуемое в дальнейшем «Исполнитель», в лице ________________________________, действующего на основании __________, с другой стороны, совместно именуемые далее «Стороны», на основании решения аукционной комиссии (протокол от «__» __________ № _____) заключили настоящий гражданско-правовой договор (далее – Договор) о нижеследующем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2"/>
          <w:szCs w:val="22"/>
        </w:rPr>
        <w:t>1.1. Исполнитель обязуется по заданию Заказчика оказать услуги по обеспечению лечебным питанием пациентов, находящихся на стационарном лечении в МУЗ «МСЧ № 9</w:t>
      </w:r>
      <w:r>
        <w:rPr/>
        <w:t xml:space="preserve"> </w:t>
      </w:r>
      <w:r>
        <w:rPr>
          <w:sz w:val="22"/>
          <w:szCs w:val="22"/>
        </w:rPr>
        <w:t xml:space="preserve">им. М.А.Тверье»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– услуги), а Заказчик обязуется оплатить эти услуги Исполнителю в сроки и порядке установленные настоящим Договором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Исполнитель оказывает услуги в соответствии с Техническим заданием – Приложение № 1 к договор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1. Исполнитель обяза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приступить к оказанию услуг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е ранее, чем через 70 календарных дней со дня заключения  договор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1.1. срок оказания услуг: </w:t>
      </w:r>
      <w:r>
        <w:rPr>
          <w:rFonts w:cs="Times New Roman" w:ascii="Times New Roman" w:hAnsi="Times New Roman"/>
          <w:sz w:val="22"/>
          <w:szCs w:val="22"/>
          <w:u w:val="single"/>
        </w:rPr>
        <w:t>в течение 360 календарных дней со дня начала оказания услуг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2. место оказания услуг: 614990, г.Пермь, ул. Братьев Игнатовых, 2, МУЗ «МСЧ № 9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на основании подпункта 10 пункта 1 статьи 17.1 Федерального закона № 135-ФЗ от 26.07.2006 г. предусмотрена возможность передачи в аренду помещений и оборудования пищеблока, находящегося по адресу г. Пермь, Ким, 2 и принадлежащего Заказчику на праве оперативного управления, необходимых для целей исполнения договора победителю конкурса или лицу, с которым заключен договор по результатам конкурс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аренды указанного муниципального имущества не может превышать срок исполнения догово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ередачи муниципального имущества в аренду предусмотрен решением Пермской городской Думы № 61 от 08.05.2002г. (в редакции решения Пермской городской Думы № 112 от 26.05.2008г.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закупать продукты, предназначенные для питания пациентов Заказчика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3. проверять качество и безопасность продуктов при их поступлении на склад и пищеблок, в процессе их хранения и использования в приготовлении лечебного питания (далее – пищи)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5. контролировать правильность хранения запаса продуктов пита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6. осуществлять правильную закладку продуктов при приготовлении блюд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7. снимать пробы перед каждой выдачей пищи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8. осуществлять контроль за выходом готовой пищи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9. обеспечивать качество и безопасность, количество и ассортимент продуктов, используемых для приготовления питания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0. на основании порционника на питание (форма № 1-84); меню-раскладки (форма № 44-МЗ) и требования на выдачу продуктов питания со склада (форма № 45-МЗ), подготавливаемых Заказчиком в соответствии с настоящим Договором, осуществлять приготовление питания для пациентов Заказчика в соответствии с действующими нормативными правовыми актами, и стоимостью одного койко-дня в сумме ____________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11. при оказании услуг по предоставлению лечебного питания руководствова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здрава РФ от 5 августа 2003 г. N 330 «О мерах по совершенствованию лечебного питания в лечебно-профилактических учреждениях Российской Федерации» (с изменениями от 7 октября 2005 г., 10 января, 26 апреля 2006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письмом Минздрава РФ от 7 апреля 2004 г. N 2510/2877-04-32 «О применении приказа Минздрава России N 330 от 05.08.2003 г. «О мерах по совершенствованию лечебного питания в лечебно-профилактических учреждениях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письмом Министерства здравоохранения и социального развития РФ от 11 июля 2005 г. N 3237-ВС «О применении приказа Минздрава России от 05.08.2003 N 330 «О мерах по совершенствованию лечебного питания в лечебно-профилактических учреждениях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м письмом «Способ определения пищевого статуса больных и методы его коррекции специализированными продуктами лечебного питания в условиях стационарного и санаторно-курортного лечения» (утв. Департаментом развития медицинской помощи и курортного дела Министерства здравоохранения и социального развития РФ 23 декабря 2004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ми рекомендациями «Организация лечебного питания в лечебно-профилактических учреждениях» (утв. Департаментом развития медицинской помощи и курортного дела 3 февраля 2005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ми рекомендациями «Специализированное лечебное питание в лечебно-профилактических учреждениях» (утв.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санитарно-эпидемиологическими правилами и нормативами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изводственного сырья.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санитарно-эпидемиологическими правилами и нормативами СанПиН 2.3.2.1324-03 «Гигиенические требования к срокам годности и условиям хранения пищевых продукт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санитарно-эпидемиологическими правилами и нормативами СанПиН 2.1.3.2630-10 «Санитарно-эпидемиологические требования к организациям, осуществляющим медицинскую деятельность» (утв. постановлением Главного государственного санитарного врача РФ от 18 мая 2010 г. N 58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санитарно-эпидемиологическими правилами и нормативами СанПиН 2.3.2.1078-01 «Гигиенические требования безопасности и пищевой ценности пищевых продуктов» (утв. Главным государственным санитарным врачом РФ 6 ноября 2001 г.) (с изменениями от 31 мая 2002 г., 20 августа 2002 г.,15 апреля 2003 г., 25 июня 2007 г., 18 февраля, 5 марта, 21, 23 мая, 16 июля, 1, 10 октября, 11 декабря 2008 г., 5 мая 2009 г., 8 декабря 2009 г., 27 января, 21 апреля, 10 августа, 5 октября 2010 г., 12 ноября, 27 декабря 2010 г., 11 апреля 2011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здрава СССР от 10 марта 1986 г. N 333 «Об улучшении организации лечебного питания в родильных домах (отделениях) и детских больницах (отделениях)»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142"/>
        <w:jc w:val="both"/>
        <w:rPr/>
      </w:pPr>
      <w:r>
        <w:rPr>
          <w:sz w:val="22"/>
          <w:szCs w:val="22"/>
        </w:rPr>
        <w:t>федеральным законом от 2 января 2000 г. N 29-ФЗ «О качестве и безопасности пищевых продуктов» (с изменениями от 30 декабря 2001 г., 10 января, 30 июня 2003 г., 22 августа 2004 г., 9 мая, 5, 31 декабря 2005 г., 31 марта, 30 декабря 2006 г., 12 июня, 23 июля, 27 октября, 22, 30 декабря 2008 г., 28 декабря 2010 г.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30 марта 1999 г. N 52-ФЗ «О санитарно-эпидемиологическом благополучии населения» (с изменениями от 30 декабря 2001 г., 10 января, 30 июня 2003 г., 22 августа 2004 г., 9 мая, 31 декабря 2005 г., 18, 29, 30 декабря 2006 г., 26 июня, 8 ноября, 1 декабря 2007 г., 12 июня, 14, 23 июля, 27 октября, 22, 30 декабря 2008 г., 28 сентября, 28 декабря 2010 г.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другим действующим законодательством, регулирующим отношения, складывающиеся в сфере оказания услуг по предоставлению лечебного питания, а молоко и молочные продукты требованиям Федерального закона №88-ФЗ «Технический регламент на молоко и молочные продукты».</w:t>
      </w:r>
    </w:p>
    <w:p>
      <w:pPr>
        <w:pStyle w:val="TextBodyIndent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2. при оказании услуг по предоставлению лечебного питании, соблюдать установленные санитарные, технологические, противопожарные и иные нормативные требования, а также правила охраны труда и техники безопасности, в т.ч. соблюдать  нормативы, определяющие нормы натуральных компонентов и калорийности в лечебном питании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3. контролировать санитарное состояние пищеблока, помещений, конструкций, сооружений, оборудования, средств, инструментов, инвентаря, транспортных средств используемых при оказании услуг по настоящему Договору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4. обеспечивать пациентов ежедневно четырехразовым лечебным питанием (завтрак, обед, полдник, ужин), при необходимости в индивидуальных случаях 5-6 разовым питанием. Производить выдачу готовой пищи в отделения согласно режим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8 часов 00 мину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 xml:space="preserve">     11 часов 00 мину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Обед                    13 часов 00 мину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17 часов 00 минут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1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ыдавать готовую продукцию по расписанию в отделения МУЗ «МСЧ № 9»:</w:t>
      </w:r>
    </w:p>
    <w:tbl>
      <w:tblPr>
        <w:tblW w:w="969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90"/>
        <w:gridCol w:w="1305"/>
        <w:gridCol w:w="1335"/>
        <w:gridCol w:w="1335"/>
        <w:gridCol w:w="1264"/>
      </w:tblGrid>
      <w:tr>
        <w:trPr>
          <w:trHeight w:val="90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ачи завтра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ачи полдн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ачи обе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дачи ужина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я, Хирургия планова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1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1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ьные отделения  —  4отд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2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2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, Неврология,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я, Острых отделе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я,Кардиолог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4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45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травма, Хирургия экстрен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5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5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 1 и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ч 5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ч 55мин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5. осуществлять полную закладку продуктов согласно меню-раскладки для приготовления питания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1.16. выдавать готовую пищу в отделения после снятия пробы дежурным врачом и его записи о разрешении к выдаче в журнале контроля за качеством готовой пищи (бракеражный журнал) (форма № 6-ЛП)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17. обеспечивать дополнительным питанием нуждающихся пациентов (на основании заключения врача-диетолога, терапевта, за подписью заведующего отделением и утвержденного главным врачом)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2.1.18. осуществлять раздачу пищи больным (кроме тяжелобольных) в соответствии с раздаточной ведомостью по форме № 23-МЗ «Ведомость на отпуск отделениям рационов питания для больных» в отделениях под контролем и с участием дежурного медицинского персонала отделений не позднее 2-х часов после ее приготовления, включая и время доставки пищи в отделения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19. обеспечить в установленном порядке возможность контроля Заказчиком за качеством и безопасностью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0. обеспечить возможность отбора готовых блюд для лабораторного анализа (определение химического состава и энергетической ценности), оплачивать проведенные анализы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1. изменять расчет потребности в продуктах в виде дополнительной меню-раскладки и выписки требования на склад, в случае изменения количества пациентов более 3 человек по сравнению с данными на начало текущего дня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2. в исключительных случаях и только с письменного согласия Заказчика осуществлять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3. ежемесячно предоставлять Заказчику отчетность об исполнении настоящего Договора в соответствии с разделом 3 настоящего Договора. Исполненные меню-раскладки для приготовления питания возвращать Заказчику не позднее, чем в 5-ти дневный срок с момента исполнения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4. в течение срока действия настоящего Договора обладать всеми необходимыми для исполнения Договора разрешительными документами для осуществления данного вида деятельности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5. самостоятельно нести расходы в случае выбраковки недоброкачественно приготовленного лечебного питани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1.26.обеспечивать дополнительным питанием нуждающихся пациентов (на основании заключения врача-диетолога, терапевта, за подписью заведующего отделением и утвержденного главным врачом) и женщинам в период беременности и (или) родов (по родовым сертификатам)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7. предоставлять Заказчику возможность и условия контролировать оказание Услуг на базе Исполнителя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8. заключить договоры аренды с Заказчиком в отношении недвижимого имущества (пищеблока) и технологического  оборудования, принадлежащего Заказчику на праве оперативного управл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2. Заказчик обязан: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1. Ежедневно, не позднее 12 часов, предоставлять Исполнителю данные о количестве пациентов, находящихся в отделениях, имеющих право на получение питания в течение следующего дня, а также данные об изменении  количества пациентов на текущий день, в том числе по каждому из диет столов. В случае непредставления сведений Исполнитель пользуется предшествующими данными о количестве пациентов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2. На основании «Сводных сведений по наличию больных, состоящих на питании» (форма № 22-МЗ) составлять меню-перечень по форме № 44-МЗ и производить контроль за его соблюдением. Меню-раскладка составляется и подписывается не позднее дня, предшествующего дню выдачи питания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Ежедневно получать приготовленное Исполнителем питание для пациентов согласно режиму,указанному в п.2.1.14 настоящего Договора. Получение питания от имени Заказчика осуществляют уполномоченные Заказчиком лиц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4. Осуществлять порционную выдачу полученного от Исполнителя питания пациентам, находящимся на стационарном лечении по форме № 23-МЗ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5. Ежеквартально в срок до 15 числа следующего за отчетным месяцем, предъявить Исполнителю счет за произведенные расходы по электроснабжению, водоснабжению, теплоснабжению, услуг связи, транспортные расходы и т.д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6. Обеспечить снятие пробы своим представителем перед каждой выдачей готовой пищи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7. Контролировать противопожарную безопасность, правильность эксплуатации инженерных сетей и используемого Исполнителем имуще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2.2.8. Предоставлять помещение и технологическое оборудование пищеблока, коммунальные  услуги (освещение, отопление, канализация, горячая  и холодная вода) в возмездное пользование в установленном законом порядке в случае заключения договора аренды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бязан и вправе контролировать качество и безопасность, количество и ассортимент продуктов, используемых для приготовления питания и исполнение настоящего Договора на любом этапе его исполнения, не вмешиваясь в деятельность Исполнителя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.Заказчик имеет прав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1. Для целей исполнения договора  заключить договоры аренды с Исполнителем в отношении недвижимого имущества (пищеблока) и технологического  оборудования, принадлежащего Заказчику на праве оперативного управления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 договора аренды на такое имущество не может превышать срок исполнения  договора.</w:t>
      </w:r>
    </w:p>
    <w:p>
      <w:pPr>
        <w:pStyle w:val="TextBodyIndent"/>
        <w:widowControl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рядок передачи муниципального имущества в аренду предусмотрен решением Пермской городской Думы № 61 от 08.05.2002г. (в редакции решения Пермской городской Думы № 112 от 26.05.2008г.).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. Отчетность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3.1. Ежемесячно, не позднее 5-го числа месяца, следующего за отчетным, Исполнитель представляет Заказчику счет, счет-фактуру и подписанный акт оказанных услуг, в которых указывается: количество койко-дней, стоимость одного койко-дня, общая сумм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3.2. Проверка счета-фактуры представленного Исполнителем (п.3.1 настоящего Договора) осуществляется Заказчиком путем сверки данных, содержащихся в меню-требованиях, поданных Заказчиком в течение отчетного месяца.</w:t>
      </w:r>
    </w:p>
    <w:p>
      <w:pPr>
        <w:pStyle w:val="Normal"/>
        <w:widowControl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договора и порядок расчетов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4.1. Цена настоящего Догов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ставляет</w:t>
      </w:r>
      <w:r>
        <w:rPr>
          <w:b/>
          <w:sz w:val="22"/>
          <w:szCs w:val="22"/>
        </w:rPr>
        <w:t xml:space="preserve"> ______________</w:t>
      </w:r>
      <w:r>
        <w:rPr>
          <w:b/>
          <w:sz w:val="22"/>
          <w:szCs w:val="22"/>
          <w:u w:val="single"/>
        </w:rPr>
        <w:t>(</w:t>
      </w:r>
      <w:r>
        <w:rPr>
          <w:b/>
          <w:sz w:val="22"/>
          <w:szCs w:val="22"/>
        </w:rPr>
        <w:t>_______________) рублей</w:t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2. порядок расчетов: </w:t>
      </w:r>
    </w:p>
    <w:p>
      <w:pPr>
        <w:pStyle w:val="Normal"/>
        <w:autoSpaceDE w:val="false"/>
        <w:ind w:firstLine="357"/>
        <w:jc w:val="both"/>
        <w:rPr/>
      </w:pPr>
      <w:r>
        <w:rPr>
          <w:sz w:val="22"/>
          <w:szCs w:val="22"/>
        </w:rPr>
        <w:t>4.1. Оплата за оказанные услуги за отчетный месяц производится путем безналичного перечисления денежных средств на расчетный счет Исполнителя в течение 90 (девяноста) календарных дней с момента  получения  Заказчиком счета, счета-фактуры и подписанного сторонами Акта оказанных услуг, оформленного  на основании «Раздаточных ведомостей на отпуск отделениям рационов питания» за отчетный период,  с учетом примененных к Исполнителю в отчетном периоде штрафных санкциях.</w:t>
      </w:r>
    </w:p>
    <w:p>
      <w:pPr>
        <w:pStyle w:val="Normal"/>
        <w:autoSpaceDE w:val="false"/>
        <w:ind w:firstLine="357"/>
        <w:jc w:val="both"/>
        <w:rPr/>
      </w:pPr>
      <w:r>
        <w:rPr>
          <w:sz w:val="22"/>
          <w:szCs w:val="22"/>
        </w:rPr>
        <w:t xml:space="preserve">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– цена Услуг за 1 койко-день. Указанная цена определяется путем деления цены договора на плановый объем Услуг (запланированное количество койко-дней)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лежащая уплате в отчетном периоде за оказанные Услуги сумма рассчитывается как произведение цены Услуг за 1 койко-день на  количество койко-дней, в течение которого, в отчетном месяце пациенты Заказчика обеспечивались лечебным питанием, за вычетом примененных к Исполнителю штрафных санкций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Заказчик вправе удержать неустойку из любого, причитающегося Исполнителю платеж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4.2.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4.3. Оплата Заказчиком производится в безналичном порядке платежными поручениями путем перечисления денежных средств на расчетный счет Исполнителя, указанный в настоящем Договоре.</w:t>
      </w:r>
    </w:p>
    <w:p>
      <w:pPr>
        <w:pStyle w:val="Normal"/>
        <w:autoSpaceDE w:val="false"/>
        <w:ind w:firstLine="25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4.4. </w:t>
      </w:r>
      <w:r>
        <w:rPr>
          <w:sz w:val="22"/>
          <w:szCs w:val="22"/>
        </w:rPr>
        <w:t xml:space="preserve">   Цена договора включает в себя  все затраты Исполнителя, которые могут возникнуть при исполнении договора, в т.ч. затраты на приготовление и доставку лечебного питания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транспортные расходы, расходы, связанные с обеспечением производственного контроля, сдачи-приемки лечебного питания и контроля его качества, выплаченные или подлежащие выплате налоги, сборы и иные обязательные платежи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и безопасность услуг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5.1. Качество и безопасность поставляемых продуктов должны соответствовать требованиям стандартов, медико-биологическим нормам и требованиям к обеспечению качества и безопасности пищевых продуктов, установленных федеральным законом № 29-ФЗ от 02.02.2000 г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Готовые блюда по качеству и безопасности должны соответствовать установленным Договором и действующим законодательством требованиям, утвержденным рецептурам, технологическим картам, санитарным правилам и иметь удовлетворительные органолептические  свойства (вкус, запах, внешний  вид).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6.1. При нарушении сроков подачи лечебного питания, указанных в разделе 2.1 настоящего Договора, Исполнитель уплачивает Заказчику пеню в размере 0,3 % от стоимости не приготовленных своевременно блюд за каждый час просрочк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За каждую подачу лечебного питания (завтрак, полдник, обед, ужин), не отвечающую требованиям о качестве и безопасности установленным действующим законодательством Исполнитель уплачивает Заказчику штраф в размере пятидесяти тысяч рублей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3. За вред, причиненный жизни, здоровью пациентов или  работнику  Заказчика вследствие недостатков пищевых продуктов, материалов и изделий, а также недостатков оказываемых услуг, в части их качества и безопасности Исполнитель несет ответственность в порядке установленном действующим гражданским и уголовным законодательством.</w:t>
      </w:r>
    </w:p>
    <w:p>
      <w:pPr>
        <w:pStyle w:val="TextBody"/>
        <w:widowControl w:val="false"/>
        <w:tabs>
          <w:tab w:val="clear" w:pos="708"/>
          <w:tab w:val="left" w:pos="558" w:leader="none"/>
        </w:tabs>
        <w:suppressAutoHyphens w:val="true"/>
        <w:ind w:left="142" w:hanging="0"/>
        <w:jc w:val="both"/>
        <w:rPr>
          <w:sz w:val="24"/>
        </w:rPr>
      </w:pPr>
      <w:r>
        <w:rPr>
          <w:sz w:val="22"/>
          <w:szCs w:val="22"/>
        </w:rPr>
        <w:t>6.4. При несвоевременной оплате оказанны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, за каждый день просрочки, начиная с первого дня просрочки.</w:t>
      </w:r>
      <w:r>
        <w:rPr>
          <w:sz w:val="20"/>
        </w:rPr>
        <w:t xml:space="preserve"> </w:t>
      </w:r>
      <w:r>
        <w:rPr>
          <w:sz w:val="24"/>
        </w:rPr>
        <w:t xml:space="preserve">Заказчик освобождается от уплаты  пеней, если докажет, что нарушение сроков оплаты  произошло вследствие непреодолимой силы или по вине другой стороны или в случае отсутствия финансирования. 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Срок действия догово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1. Срок действия настоящего договора исчисляется со дня его подписания до полного исполнения сторонами принятых на себя обязательств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7.2. Расторжение Договора не освобождает Заказчика от необходимости погашения задолженности по оплате фактически оказанных услуг, а Исполнителя по арендной плате и коммунальным услугам.</w:t>
      </w:r>
    </w:p>
    <w:p>
      <w:pPr>
        <w:pStyle w:val="TextBodyInden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изменения догово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8.1. Все дополнения и изменения  к настоящему договору согласовываются между сторонами в письменной форме и оформляются в виде дополнительного  соглашения  к данному договор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8.2. Споры, возникающие при исполнении настоящего Договора, разрешаются путем переговоров между сторонами, при не достижении компромисса споры передаются на рассмотрение в арбитражный суд Пермского края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3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8.4. Настоящий Договор составлен в 3-х подлинных экземплярах, имеющих равную юридическую силу, (один для Подрядчика и два для Заказчика)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8.5. Расторжение или изменение Договора возможно исключительно по соглашению сторон 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widowControl w:val="false"/>
        <w:ind w:left="1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Заключительные положения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2"/>
          <w:szCs w:val="22"/>
        </w:rPr>
        <w:t>9.1. Обо всех изменениях в адресах и реквизитах стороны должны информировать друг друга в течение 5-ти дней с момента их изменений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9.2. Все уведомления и извещения, предусмотренные настоящим Договором, направляются заказными письмами по адресам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Места нахождения, реквизиты и подписи сторо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23"/>
        <w:gridCol w:w="3737"/>
      </w:tblGrid>
      <w:tr>
        <w:trPr>
          <w:trHeight w:val="21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вохранения «Медсанчасть № 9 им.М.А.Тверье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ул.Братьев Игнатовых, 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ул.Братьев Игнатовых, 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1-75-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врач</w:t>
            </w:r>
          </w:p>
          <w:p>
            <w:pPr>
              <w:pStyle w:val="ConsNonformat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___________________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договор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10065" w:leader="none"/>
              </w:tabs>
              <w:ind w:right="-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___» ________________ 2011 г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» _________________ 2011 г.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</w:r>
    </w:p>
    <w:p>
      <w:pPr>
        <w:pStyle w:val="Normal"/>
        <w:widowControl w:val="false"/>
        <w:ind w:left="4536" w:hanging="0"/>
        <w:jc w:val="right"/>
        <w:rPr/>
      </w:pPr>
      <w:r>
        <w:rPr/>
        <w:t>Приложение № 1 к договору</w:t>
      </w:r>
    </w:p>
    <w:p>
      <w:pPr>
        <w:pStyle w:val="Normal"/>
        <w:widowControl w:val="false"/>
        <w:ind w:left="4536" w:hanging="0"/>
        <w:jc w:val="right"/>
        <w:rPr>
          <w:i/>
          <w:i/>
        </w:rPr>
      </w:pPr>
      <w:r>
        <w:rPr/>
        <w:t>(</w:t>
      </w:r>
      <w:r>
        <w:rPr>
          <w:i/>
        </w:rPr>
        <w:t>приложены отдельными файлами)</w:t>
      </w:r>
    </w:p>
    <w:p>
      <w:pPr>
        <w:pStyle w:val="Normal"/>
        <w:widowControl w:val="false"/>
        <w:ind w:left="4536" w:hanging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23"/>
        </w:tabs>
        <w:ind w:left="3823" w:hanging="42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5" w:hanging="645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9:00Z</dcterms:created>
  <dc:creator>Пользователь</dc:creator>
  <dc:description/>
  <cp:keywords/>
  <dc:language>en-US</dc:language>
  <cp:lastModifiedBy>Чайко Ольга Михайловна</cp:lastModifiedBy>
  <cp:lastPrinted>2011-11-07T14:41:00Z</cp:lastPrinted>
  <dcterms:modified xsi:type="dcterms:W3CDTF">2011-11-15T07:52:00Z</dcterms:modified>
  <cp:revision>16</cp:revision>
  <dc:subject/>
  <dc:title>Гражданско-правовой договор бюджетного учреждения</dc:title>
</cp:coreProperties>
</file>