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ноября  2011 года № 306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выполнение работ по разработке проектной документации по объекту 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апитальный ремонт: устройство помещений ЦСО по адресу ул. Куйбышева д.111,  для приведения в соответствие с требованиями СНиП».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ка проектной документации по объекту «Капитальный ремонт: устройство помещений ЦСО по адресу ул. Куйбышева д.111,  для приведения в соответствие с требованиями СНиП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дробные характеристики и требования указаны в приложении №2 Техническое задание,  №3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Техническое задание;  Приложение №3  Локальный сметный расче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в течение </w:t>
            </w:r>
            <w:r>
              <w:rPr>
                <w:rFonts w:cs="Times New Roman" w:ascii="Times New Roman" w:hAnsi="Times New Roman"/>
                <w:b/>
              </w:rPr>
              <w:t>30 (тридцати) календарных дней</w:t>
            </w:r>
            <w:r>
              <w:rPr>
                <w:rFonts w:cs="Times New Roman" w:ascii="Times New Roman" w:hAnsi="Times New Roman"/>
              </w:rPr>
              <w:t xml:space="preserve"> с момента подписа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 893,86 (Двести двадцать семь тысяч восемьсот девяносто три рубля, 86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2» ноября 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11-14T15:19:00Z</cp:lastPrinted>
  <dcterms:modified xsi:type="dcterms:W3CDTF">2011-11-14T10:22:00Z</dcterms:modified>
  <cp:revision>125</cp:revision>
  <dc:subject/>
  <dc:title>ИЗВЕЩЕНИЕ № __ от «___» __________ 200 _ года </dc:title>
</cp:coreProperties>
</file>