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выполнение работ по разработке проектной документации по объекту 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</w:rPr>
        <w:t>«Капитальный ремонт: устройство помещений ЦСО по адресу ул. Куйбышева д.111,  для приведения в соответствие с требованиями СНиП»</w:t>
      </w:r>
    </w:p>
    <w:p>
      <w:pPr>
        <w:pStyle w:val="Heading8"/>
        <w:ind w:left="0" w:firstLine="6096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10"/>
        <w:gridCol w:w="2995"/>
        <w:gridCol w:w="19"/>
        <w:gridCol w:w="6689"/>
      </w:tblGrid>
      <w:tr>
        <w:trPr>
          <w:trHeight w:val="557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основных дан</w:t>
              <w:softHyphen/>
              <w:t>ных и требований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ые данные и требова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16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ание для проекти</w:t>
              <w:softHyphen/>
              <w:t>рования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З "Городская клиническая поликлиника №5"   </w:t>
            </w:r>
          </w:p>
          <w:p>
            <w:pPr>
              <w:pStyle w:val="31"/>
              <w:suppressAutoHyphens w:val="true"/>
              <w:ind w:firstLine="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положени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Куйбышева,111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проектных работ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помещений: устройство помещений ЦСО</w:t>
            </w:r>
          </w:p>
        </w:tc>
      </w:tr>
      <w:tr>
        <w:trPr>
          <w:trHeight w:val="1848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ы, передаваемые Заказчику по окончанию проектных работ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49" w:leader="none"/>
              </w:tabs>
              <w:ind w:firstLine="16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Техническое заключение по обследованию технического состояния несущих и ограждающих конструкций   помещений ЦС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49" w:leader="none"/>
              </w:tabs>
              <w:ind w:firstLine="16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Рабочая документац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49" w:leader="none"/>
              </w:tabs>
              <w:ind w:firstLine="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Сметная документац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49" w:leader="none"/>
              </w:tabs>
              <w:ind w:firstLine="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Дефектная ведомость на проведение капитального ремон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49" w:leader="none"/>
              </w:tabs>
              <w:ind w:firstLine="168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5.Разрешительная документация по перепланировке и по электроснабжению. </w:t>
            </w:r>
          </w:p>
        </w:tc>
      </w:tr>
      <w:tr>
        <w:trPr>
          <w:trHeight w:val="286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о-экономические показател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6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1. Общая площадь помещений (по техническому паспорту нежилого помещения)  - 4401 кв.м.                                 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: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55" w:leader="none"/>
              </w:tabs>
              <w:ind w:firstLine="1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 помещения ЦСО 87м2/230м3</w:t>
            </w:r>
          </w:p>
        </w:tc>
      </w:tr>
      <w:tr>
        <w:trPr>
          <w:trHeight w:val="366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требования к архитектурно-планировочному реше</w:t>
              <w:softHyphen/>
              <w:t>нию зда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6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7.1.Выполнить обследование конструкций фундаментов, стен, основания под полы, канализации, систем отопления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Проект выполнить с использованием современных отделочных материалов по перечню, согласованному Заказчиком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2. Выполнить перепланировку помещения.  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. Проект выполнить, соответствуя действующим строительным, противопожарным, санитарным и прочим  нормам и правилам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бинетов и организация приема пациентов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абинетов выполнить в соот</w:t>
              <w:softHyphen/>
              <w:t xml:space="preserve">ветствии с требованиями СНиП.   </w:t>
            </w:r>
          </w:p>
          <w:p>
            <w:pPr>
              <w:pStyle w:val="Normal"/>
              <w:ind w:firstLine="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-допустимый набор помещений ЦСО:</w:t>
            </w:r>
          </w:p>
          <w:p>
            <w:pPr>
              <w:pStyle w:val="Normal"/>
              <w:ind w:firstLine="168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приемная;</w:t>
            </w:r>
          </w:p>
          <w:p>
            <w:pPr>
              <w:pStyle w:val="Normal"/>
              <w:ind w:firstLine="168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моечная;</w:t>
            </w:r>
          </w:p>
          <w:p>
            <w:pPr>
              <w:pStyle w:val="Normal"/>
              <w:ind w:firstLine="168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подготовительная;</w:t>
            </w:r>
          </w:p>
          <w:p>
            <w:pPr>
              <w:pStyle w:val="Normal"/>
              <w:ind w:firstLine="168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стерилизационная;</w:t>
            </w:r>
          </w:p>
          <w:p>
            <w:pPr>
              <w:pStyle w:val="Normal"/>
              <w:ind w:firstLine="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помещение для хранения стерильного инструментария и материалов;</w:t>
            </w:r>
          </w:p>
          <w:p>
            <w:pPr>
              <w:pStyle w:val="Normal"/>
              <w:ind w:firstLine="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помещение для персонала.</w:t>
            </w:r>
          </w:p>
          <w:p>
            <w:pPr>
              <w:pStyle w:val="Normal"/>
              <w:ind w:firstLine="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О должно быть разделено на три изолированные зоны (грязную, чистую и стерильную) и выделено два потока обработки: </w:t>
            </w:r>
          </w:p>
          <w:p>
            <w:pPr>
              <w:pStyle w:val="Normal"/>
              <w:ind w:firstLine="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- обработка и стерилизация инструментов, резиновых изделий; 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подготовка и стерилизация белья и перевязочных материалов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требования к конструктивным реше</w:t>
              <w:softHyphen/>
              <w:t>ниям и материалам не</w:t>
              <w:softHyphen/>
              <w:t>сущих и ограждающих конструкци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6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. Помещения располагаются  в подвальном помещении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городки -   кирпичные. 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 - металлопластиковые с двухкамерными стеклопакетами и пятикамерным профилем.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е двери - металлические, с глазком, доводчиком и врезным замком, внутренние деревянные.</w:t>
            </w:r>
          </w:p>
          <w:p>
            <w:pPr>
              <w:pStyle w:val="Normal"/>
              <w:ind w:firstLine="16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>Утепление и гидроизоляцию конструкций  выполнить в соответствии с действующими нормами и требованиями.</w:t>
            </w:r>
          </w:p>
          <w:p>
            <w:pPr>
              <w:pStyle w:val="Normal"/>
              <w:ind w:firstLine="16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.3.Стены и полы помещений отделения должны иметь гигиенические покрытия. </w:t>
            </w:r>
          </w:p>
        </w:tc>
      </w:tr>
      <w:tr>
        <w:trPr>
          <w:trHeight w:val="269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требования к инженерному и техниче</w:t>
              <w:softHyphen/>
              <w:t>скому оборудованию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0.1. Инженерное обеспечение ЦСО - электроснабже</w:t>
              <w:softHyphen/>
              <w:t>ние, отопление, вентиляция,  водоснабжение и ка</w:t>
              <w:softHyphen/>
              <w:t>нализация, выполнить в соответствии требованиями действующих норм и прави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мещениях должна иметься подводка холодной и горячей проточной воды, оборудуется приточно-вытяжная вентиляция.</w:t>
            </w:r>
          </w:p>
          <w:p>
            <w:pPr>
              <w:pStyle w:val="Normal"/>
              <w:ind w:firstLine="168"/>
              <w:jc w:val="both"/>
              <w:rPr/>
            </w:pPr>
            <w:r>
              <w:rPr/>
              <w:t>Комнаты (стерилизационная и комната хранения стерильного инструментария/материала) оборудуются бактерицидными облучателями.</w:t>
            </w:r>
          </w:p>
          <w:p>
            <w:pPr>
              <w:pStyle w:val="Normal"/>
              <w:ind w:firstLine="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Современное   стерилизационное оборудование, должно  соответствовать требованиям ГОСТ Р 51935–2002 (EN 285).</w:t>
            </w:r>
          </w:p>
          <w:p>
            <w:pPr>
              <w:pStyle w:val="Normal"/>
              <w:ind w:firstLine="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едстерилизационной очистки медицинских изделий  предусмотреть автоматические моечно-дезинфицирующие машины проходного типа; для очистки сложных инструментов — дезинфекционные кипятильники, ультразвуковые моечные ванны, специальные приспособления для обработки внутренних полостей инструментов, оборудование для сушки.</w:t>
            </w:r>
          </w:p>
          <w:p>
            <w:pPr>
              <w:pStyle w:val="Normal"/>
              <w:ind w:firstLine="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еспечения функционирования ЦСО предусмотреть систему водоподготовки с использованием аквадистилляторов и водосборников. Предусмотреть  систему трубопроводов для обвязки и подачи воды к моечному и стерилизационному оборудованию для   обеспечения  дистиллированной водой моечные процессы.  </w:t>
            </w:r>
          </w:p>
          <w:p>
            <w:pPr>
              <w:pStyle w:val="Normal"/>
              <w:ind w:firstLine="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нащения ЦСО предусмотреть средства загрузки, транспортные средства, производственная мебель, технологическая межоперационная тара. Указанные изделия изготавливаются  из нержавеющей стали.</w:t>
            </w:r>
          </w:p>
          <w:p>
            <w:pPr>
              <w:pStyle w:val="21"/>
              <w:ind w:firstLine="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79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ная документац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6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метную документацию выполнить в полном объеме </w:t>
            </w:r>
            <w:r>
              <w:rPr>
                <w:sz w:val="22"/>
                <w:szCs w:val="22"/>
              </w:rPr>
              <w:t xml:space="preserve">составленную в соответствии с МДС 81-35.2004 и МДС 81-38.2004 базисно - индексным методом </w:t>
            </w:r>
          </w:p>
        </w:tc>
      </w:tr>
      <w:tr>
        <w:trPr>
          <w:trHeight w:val="82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ые услов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68"/>
              <w:jc w:val="both"/>
              <w:rPr/>
            </w:pPr>
            <w:r>
              <w:rPr>
                <w:sz w:val="22"/>
                <w:szCs w:val="22"/>
              </w:rPr>
              <w:t>Проектно-сметную документацию предоставить Заказчику в бумажном виде в 4-х экземплярах и в электронном виде в формате для размещения их на сайте. Материалы и конструкции, закладываемые в проектные решения предварительно согласовать с Заказчиком;</w:t>
            </w:r>
          </w:p>
          <w:p>
            <w:pPr>
              <w:pStyle w:val="Normal"/>
              <w:suppressAutoHyphens w:val="true"/>
              <w:ind w:firstLine="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устранения замечаний проверяющих и согласующих организаций Исполнитель проводит самостоятельно;</w:t>
            </w:r>
          </w:p>
          <w:p>
            <w:pPr>
              <w:pStyle w:val="Normal"/>
              <w:shd w:fill="FFFFFF" w:val="clear"/>
              <w:ind w:firstLine="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сметная документация должна быть согласована с Управлением  Роспотребнадзора по Пермскому краю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КП №5»                                                 О.В.Сластих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80" w:hanging="0"/>
      <w:outlineLvl w:val="7"/>
    </w:pPr>
    <w:rPr>
      <w:sz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 Знак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lineRule="exact" w:line="24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44:00Z</dcterms:created>
  <dc:creator>1469</dc:creator>
  <dc:description/>
  <cp:keywords/>
  <dc:language>en-US</dc:language>
  <cp:lastModifiedBy>459</cp:lastModifiedBy>
  <cp:lastPrinted>2011-11-03T09:16:00Z</cp:lastPrinted>
  <dcterms:modified xsi:type="dcterms:W3CDTF">2011-11-03T06:46:00Z</dcterms:modified>
  <cp:revision>12</cp:revision>
  <dc:subject/>
  <dc:title/>
</cp:coreProperties>
</file>