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307 от 16 но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 (наименование участника размещения заказа), предлагает замену оконных блоков в зале лечебной физкультуры в поликлинике №4 по адресу ул.Куйбышева, 111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замены оконных блоков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15T15:43:00Z</cp:lastPrinted>
  <dcterms:modified xsi:type="dcterms:W3CDTF">2011-11-15T10:43:00Z</dcterms:modified>
  <cp:revision>92</cp:revision>
  <dc:subject/>
  <dc:title>Приложение № 1</dc:title>
</cp:coreProperties>
</file>