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ноября 2011 года № 307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замену оконных блоков в зале лечебной физкультуры в поликлинике №4                                                       по адресу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конных блоков в зале лечебной физкультуры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и №2  «Локальный сметный расчет», приложении №3 «Техническое задание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, приложение №3 «Техническое задание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поликлиника №4 по адресу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7 (семи)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 497,21 (Семьдесят тысяч четыреста девяносто семь рублей,           21 копейка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3» ноября 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 врач                                                    __________________        О.В.Сластихина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11-15T15:40:00Z</cp:lastPrinted>
  <dcterms:modified xsi:type="dcterms:W3CDTF">2011-11-15T10:40:00Z</dcterms:modified>
  <cp:revision>131</cp:revision>
  <dc:subject/>
  <dc:title>ИЗВЕЩЕНИЕ № __ от «___» __________ 200 _ года </dc:title>
</cp:coreProperties>
</file>