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обеспечению бельевого режима для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25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нов Юрий Александрович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обеспечению бельевого режима для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 72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сформирована Заказчиком исходя из средней стоимости оказания услуг: 1. Коммерческое предложение Исполнителя №1 – 23 руб. 00 коп. за 1 кг 2. Договор № 53-7/2011 от 27.06.2011г. Заказчик МУЗ «ГКБ №2» - 17 руб. 90 коп. за 1 к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услуг включает в себя вывоз (включая погрузку), стирку (включая дезинфекцию), сушку, глаженье, ремонт (в случае повреждения), доставку (включая разгрузку) белья, оплата транспортных расходов, страхование, а также все налоги, выплаченные или подлежащие выплате налоги и прочие расходы по оказанию данной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000 Услуги по стирке, чистке и окраск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и по обеспечению бельевого режима включают в себя: вывоз белья (включая погрузку), стирку белья (включая дезинфекцию), сушку белья, глаженье белья, ремонт белья (в случае повреждения), доставку белья (включая разгрузку). Услуга оказывается согласно методическими Указаниями 3.5.736-99 Министерства здравоохранения. Количество оказываемых услуг - 20 280 кг сухого белья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12г. по 30.06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изводит оплату оказанных услуг путем перечисления денежных средств со своего расчетного счета на расчетный счет Исполнителя в течение 45 (сорока пяти) дней с даты получения сдачи-приемки оказанных услуг, счета-фактуры или счета, бланков - приемки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 0906 5210208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ФОМС, средства от предпринимательской деятельности, средства краевого бюджет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1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1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14:00Z</dcterms:created>
  <dc:creator>Admin</dc:creator>
  <dc:description/>
  <cp:keywords/>
  <dc:language>en-US</dc:language>
  <cp:lastModifiedBy>Admin</cp:lastModifiedBy>
  <cp:lastPrinted>2011-11-16T10:15:00Z</cp:lastPrinted>
  <dcterms:modified xsi:type="dcterms:W3CDTF">2011-11-16T05:17:00Z</dcterms:modified>
  <cp:revision>2</cp:revision>
  <dc:subject/>
  <dc:title>Извещение</dc:title>
</cp:coreProperties>
</file>