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мероприятия, направленного на гармонизацию межнациональных отношений (пропаганда историко-культурного наследия) – конференция национальных центров Дзержинск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роки проведения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с момента подписания муниципального контракта по 14 декабря 2011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проведения: </w:t>
      </w:r>
      <w:r>
        <w:rPr>
          <w:bCs/>
          <w:sz w:val="24"/>
          <w:szCs w:val="24"/>
        </w:rPr>
        <w:t>по согласованию с Заказчиком.</w:t>
      </w:r>
      <w:r>
        <w:rPr>
          <w:b/>
          <w:bCs/>
          <w:sz w:val="24"/>
          <w:szCs w:val="24"/>
        </w:rPr>
        <w:tab/>
        <w:tab/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Оказание услуг по организации и проведению мероприятия, направленного на гармонизацию межнациональных отношений (пропаганда историко-культурного наследия) – конференция национальных центров Дзержинского района (далее – мероприятие)</w:t>
      </w:r>
      <w:r>
        <w:rPr>
          <w:bCs/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</w:rPr>
        <w:t>должно включать следующие требования: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1. Разработать и предоставить на согласование в администрацию района программу мероприятия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2. Провести мероприятие в помещении общественного центра микрорайона Центральный (ул. Плеханова, 37)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/>
      </w:pPr>
      <w:r>
        <w:rPr>
          <w:sz w:val="24"/>
          <w:szCs w:val="24"/>
        </w:rPr>
        <w:t>3. Организовать работу ведущего согласно программы мероприятия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4. Организовать участие НКО Дзержинского района в мероприятии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/>
      </w:pPr>
      <w:r>
        <w:rPr>
          <w:sz w:val="24"/>
          <w:szCs w:val="24"/>
        </w:rPr>
        <w:t>5. Подготовить раздаточный материал для участников мероприятия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/>
      </w:pPr>
      <w:r>
        <w:rPr>
          <w:sz w:val="24"/>
          <w:szCs w:val="24"/>
        </w:rPr>
        <w:t>6. Подготовить кофе-брейк для участников мероприятия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7. Оформить помещение для проведения мероприятия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/>
      </w:pPr>
      <w:r>
        <w:rPr>
          <w:sz w:val="24"/>
          <w:szCs w:val="24"/>
        </w:rPr>
        <w:t>8. Организовать выставку национальных костюмов, национальных музыкальных инструментов, принадлежащих к культуре национальных центров, участвующих в мероприятии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составляет 23 800,00 рублей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цены контракта: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4"/>
          <w:szCs w:val="24"/>
        </w:rPr>
        <w:t>Стоимость, указанная в таблице обоснования цены, рассчитана как среднее значение стоимости товаров и услуг, полученное в ходе мониторинга организаций и предприятий, осуществляющих данный вид деятельност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70"/>
        <w:gridCol w:w="1595"/>
        <w:gridCol w:w="1595"/>
        <w:gridCol w:w="1595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мероприят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едущем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здаточного матери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анцелярских товаров (блокноты, ручки, папк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фе-брей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47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80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804" w:hanging="0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3"/>
      <w:szCs w:val="23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6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3"/>
      <w:szCs w:val="23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01:00Z</dcterms:created>
  <dc:creator>Грачева РВ</dc:creator>
  <dc:description/>
  <cp:keywords/>
  <dc:language>en-US</dc:language>
  <cp:lastModifiedBy>1zam</cp:lastModifiedBy>
  <dcterms:modified xsi:type="dcterms:W3CDTF">2011-11-15T04:45:00Z</dcterms:modified>
  <cp:revision>15</cp:revision>
  <dc:subject/>
  <dc:title/>
</cp:coreProperties>
</file>