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100006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я, направленного на гармонизацию межнациональных отношений (пропаганда историко-культурного наследи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 Игорь Александрович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7431"/>
      </w:tblGrid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я, направленного на гармонизацию межнациональных отношений (пропаганда историко-культурного наследия) 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800,00 Российский рубль 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193000 Услуги, предоставляемые общественными организациями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7431"/>
      </w:tblGrid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. - (место проведения по согласованию с Заказчиком) 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4 декабря 2011г. 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 к контракту). - счета или счета - 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ом финансирования является п. 5.1. «Проведение экспертных мероприятий по национальным и конфессиональным вопросам», п. 5.1.1. «Организация и проведение мероприятий, направленных на гармонизацию межнациональных отношений (пропаганда историко-культурного наследия)»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подпрограммы Дзержинского района «Совершенствование системы социального партнерства» на 2010-2012 годы».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2"/>
        <w:gridCol w:w="4400"/>
      </w:tblGrid>
      <w:tr>
        <w:trPr/>
        <w:tc>
          <w:tcPr>
            <w:tcW w:w="6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3:00Z</dcterms:created>
  <dc:creator>fin-1</dc:creator>
  <dc:description/>
  <cp:keywords/>
  <dc:language>en-US</dc:language>
  <cp:lastModifiedBy>1zam</cp:lastModifiedBy>
  <dcterms:modified xsi:type="dcterms:W3CDTF">2011-11-16T06:49:00Z</dcterms:modified>
  <cp:revision>10</cp:revision>
  <dc:subject/>
  <dc:title/>
</cp:coreProperties>
</file>