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0356300000611000210 от «16» но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средства, действующие на центральную нервную систему</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средства, действующие на центральную нервную систему</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о каждой позиции товара согласно спецификации (Приложение № 1): первая партия – в течение 3-х дней с момента подписания сторонами договора, вторая партия -  вторая партия -  до 25.12.11 г., третья партия – до 25.01.12 г., четвёртая партия – до 25.02.12 г., пятая партия – до  25.03.12 г., шестая партия – до 25.04.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средства, действующие на центральную нервную систему</w:t>
      </w:r>
      <w:r>
        <w:rPr>
          <w:b/>
          <w:sz w:val="22"/>
          <w:szCs w:val="22"/>
        </w:rPr>
        <w:t>)</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1-15T07:25:00Z</dcterms:modified>
  <cp:revision>190</cp:revision>
  <dc:subject/>
  <dc:title>Приложение  № 3</dc:title>
</cp:coreProperties>
</file>