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ноября  2011 года №0356300000611000211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Вазапростан или эквивалент)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8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529"/>
      </w:tblGrid>
      <w:tr>
        <w:trPr/>
        <w:tc>
          <w:tcPr>
            <w:tcW w:w="46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Вазапростан или эквивалент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 по каждой позиции товара согласно Техническому заданию (Приложение № 1): первая партия – в течение 3-х дней с момента подписания сторонами договора, вторая партия -  вторая партия -  до 25.12.11 г., третья партия – до 25.01.12 г., четвёртая партия – до 25.02.12 г., пятая партия – до  25.03.12 г., шестая партия – до 25.04.12 г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2 733,33 рублей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, с 9 до 17 часов в рабочие дни</w:t>
            </w:r>
          </w:p>
        </w:tc>
      </w:tr>
      <w:tr>
        <w:trPr>
          <w:trHeight w:val="758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3» ноября 2011 г.</w:t>
            </w:r>
          </w:p>
        </w:tc>
      </w:tr>
      <w:tr>
        <w:trPr>
          <w:trHeight w:val="699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523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1-16T02:32:00Z</dcterms:modified>
  <cp:revision>234</cp:revision>
  <dc:subject/>
  <dc:title>ЗАПРОС КОТИРОВОЧНОЙ ЦЕНЫ</dc:title>
</cp:coreProperties>
</file>