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00611000212 от «16» ноября 2011</w:t>
      </w:r>
      <w:r>
        <w:rPr/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 задание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10"/>
        <w:gridCol w:w="3799"/>
        <w:gridCol w:w="1583"/>
      </w:tblGrid>
      <w:tr>
        <w:trPr>
          <w:trHeight w:val="4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лаж металл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- 200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5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– 3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-  полимерное порошк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светло-сер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лаж металл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- 200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15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– 6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-  полимерное порошк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светло-серы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аф металлически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- 20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– 8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– 5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-  полимерное порош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светло-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распашные двери укомплектованы замком повышенной секретнос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Admin</dc:creator>
  <dc:description/>
  <cp:keywords/>
  <dc:language>en-US</dc:language>
  <cp:lastModifiedBy>mtslek</cp:lastModifiedBy>
  <cp:lastPrinted>2011-11-16T10:35:00Z</cp:lastPrinted>
  <dcterms:modified xsi:type="dcterms:W3CDTF">2011-11-16T09:02:00Z</dcterms:modified>
  <cp:revision>13</cp:revision>
  <dc:subject/>
  <dc:title/>
</cp:coreProperties>
</file>