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на выполнение работ по содержанию искусственных инженерных сооружений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общего пользования в пределах административных границ Индустриального района города Перми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имний пери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>
          <w:trHeight w:val="5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</w:tr>
      <w:tr>
        <w:trPr>
          <w:trHeight w:val="3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очистка родников:</w:t>
            </w:r>
          </w:p>
        </w:tc>
      </w:tr>
      <w:tr>
        <w:trPr>
          <w:trHeight w:val="8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метание территории от свежевыпавшего снега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гребание снега в кучи или валы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от уплотненного снега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от наледи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отка песком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мусора.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ная очист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шеходных мостиков, лест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9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метание территории от свежевыпавшего снега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гребание снега в кучи или валы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от уплотненного снега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от наледи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отка песком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мусора.</w:t>
            </w:r>
          </w:p>
        </w:tc>
      </w:tr>
    </w:tbl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тний пери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>
          <w:trHeight w:val="5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ая очистка родников:</w:t>
            </w:r>
          </w:p>
        </w:tc>
      </w:tr>
      <w:tr>
        <w:trPr>
          <w:trHeight w:val="6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мусора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узка, вывозка мусор.</w:t>
            </w:r>
          </w:p>
        </w:tc>
      </w:tr>
      <w:tr>
        <w:trPr>
          <w:trHeight w:val="2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ная очист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шеходных мостиков, лестн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5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борка мусора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грузка, вывозка мусор.</w:t>
            </w:r>
          </w:p>
        </w:tc>
      </w:tr>
    </w:tbl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уборки пешеходных мостиков, лестниц, подходов к родникам в зимний период: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шеходные мостики, лестницы, подходы к родникам должны быть очищены от свежевыпавшего снега на всю ширину пешеходной части указанных сооружений. Допускается наличие на пешеходных мостиках равномерно уплотненного слоя снега, толщина слоя при этом не должна превышать 2 см. Время очистки не должно превышать 9 часов после окончания снегопада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ериод продолжительного интенсивного снегопада (10-15 см свежевыпавшего снега в сутки) пешеходные мостики, лестницы, подходы к родникам должны обрабатываться противогололедными материалами и расчищаться проходы для движения пешеходов каждые 5 часов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ешеходных мостиках, лестницах, подходах к родникам отсутствует бытовой мусор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озникновении гололеда противогололедными материалами обрабатываются в первую очередь лестницы. Время обработки противогололедными материалами не должно превышать 4 часов с момента обнаружения зимней скользкости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ется складирование рыхлого снега, не содержащего химических реагентов, на газон или в места, заранее определенные для этих целей, при условии сохранности зеленых насаждений и обеспечении оттока талых вод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летний период: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ывозка мусора производится на городской полигон ТБО. Выполненные работы предъявляются заказчику по факту вывезенного мусора с предоставлением фотодокументов и оригинала справки, подтверждающей вывезенный объем, с полигона ТБО, выписанной на организацию, выполняющую работы по содержанию лестничных переходов, пешеходных мостов, родников.</w:t>
      </w:r>
      <w:r>
        <w:rPr/>
        <w:t xml:space="preserve">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скусственных инженерных сооружений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ешеходных мостиков, лестниц, находящихся на территории Индустриального района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5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я лестница у железной дороги на ул. Стахановск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я лестница на ул. Заливная,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ая лестница по ул. Кордонная,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5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й мост через р. Пыж на ул. Верхнемулли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й мост через р. Мулянка в д. Суббот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й мост по ул. 1-я Пыжевская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й мост по ул. 1-я Верховая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2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77</w:t>
            </w:r>
          </w:p>
        </w:tc>
      </w:tr>
      <w:tr>
        <w:trPr/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52</w:t>
            </w:r>
          </w:p>
        </w:tc>
      </w:tr>
    </w:tbl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546"/>
      </w:tblGrid>
      <w:tr>
        <w:trPr>
          <w:trHeight w:val="300" w:hRule="atLeast"/>
        </w:trPr>
        <w:tc>
          <w:tcPr>
            <w:tcW w:w="392" w:type="dxa"/>
            <w:tcBorders/>
            <w:vAlign w:val="bottom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6" w:type="dxa"/>
            <w:tcBorders/>
            <w:vAlign w:val="bottom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родников, находящихся на территории  Индустриального района.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750"/>
        <w:gridCol w:w="2236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объек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содержани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аражным кооперативом по ул. Энергетик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ниже дома по ул. 1-я Гиринска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стречная (напротив грязелечебницы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-я Замулянская, 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>
          <w:trHeight w:val="394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содержание</w:t>
            </w:r>
          </w:p>
        </w:tc>
      </w:tr>
      <w:tr>
        <w:trPr>
          <w:trHeight w:val="39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аражным кооперативом по ул. Энергетик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9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ся ниже дома по ул. 1-я Гиринска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9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стречная (напротив грязелечебницы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9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-я Замулянская, 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9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одная канава по ул. Промышленная, 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</w:t>
            </w:r>
          </w:p>
        </w:tc>
      </w:tr>
      <w:tr>
        <w:trPr>
          <w:trHeight w:val="39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0:00Z</dcterms:created>
  <dc:creator>User4</dc:creator>
  <dc:description/>
  <cp:keywords/>
  <dc:language>en-US</dc:language>
  <cp:lastModifiedBy>t_makarova</cp:lastModifiedBy>
  <cp:lastPrinted>2011-09-23T10:26:00Z</cp:lastPrinted>
  <dcterms:modified xsi:type="dcterms:W3CDTF">2011-11-07T11:18:00Z</dcterms:modified>
  <cp:revision>214</cp:revision>
  <dc:subject/>
  <dc:title/>
</cp:coreProperties>
</file>