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Контракт № ______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(проек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содержанию искусственных инженерных сооружений общего пользования в пределах административных границ Индустриального района города Пер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>г. Пермь                                                                                                       «____»   __________ 2011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_______ именуемое в дальнейшем «Подрядчик», в лице ____________________, действующего на основании _________________, с другой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 основании приказа директора учреждения 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_</w:t>
      </w:r>
      <w:r>
        <w:rPr>
          <w:rFonts w:cs="Times New Roman" w:ascii="Times New Roman" w:hAnsi="Times New Roman"/>
          <w:sz w:val="24"/>
          <w:szCs w:val="24"/>
        </w:rPr>
        <w:t xml:space="preserve">» __________ 2011 года № ____ «О размещении муниципального заказа» и решения котировочной комиссии (протокол от «___» __________ 2011 года №____), Заказчик поручает, а Подрядчик принимает на себя обязательство выполнить работы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держанию искусственных инженерных сооружений </w:t>
      </w:r>
      <w:r>
        <w:rPr>
          <w:rFonts w:cs="Times New Roman CYR" w:ascii="Times New Roman CYR" w:hAnsi="Times New Roman CYR"/>
          <w:bCs/>
          <w:sz w:val="24"/>
          <w:szCs w:val="24"/>
        </w:rPr>
        <w:t>Индустриального района города Перми</w:t>
      </w:r>
      <w:r>
        <w:rPr>
          <w:rFonts w:cs="Times New Roman" w:ascii="Times New Roman" w:hAnsi="Times New Roman"/>
          <w:sz w:val="24"/>
          <w:szCs w:val="24"/>
        </w:rPr>
        <w:t xml:space="preserve"> согласно техническому заданию на выполнение работ по содержанию искусственных инженерных сооружений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общего пользования в пределах административных границ Индустриального района города Перми </w:t>
      </w:r>
      <w:r>
        <w:rPr>
          <w:rFonts w:cs="Times New Roman" w:ascii="Times New Roman" w:hAnsi="Times New Roman"/>
          <w:sz w:val="24"/>
          <w:szCs w:val="24"/>
        </w:rPr>
        <w:t>(Приложение № 3 к  контрак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2. Подрядчик обеспечивает  выполнение работ, указанных в п. 1.1 настоящего контракта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договору, являющимися его неотъемлемой частью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– перечень искусственных инженерных сооружени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 – оценка качества выполняемых работ и условия снижения стоимости работ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– техническое задание на выполнение работ по содержанию искусственных инженерных сооружений </w:t>
      </w:r>
      <w:r>
        <w:rPr>
          <w:rFonts w:cs="Times New Roman CYR" w:ascii="Times New Roman CYR" w:hAnsi="Times New Roman CYR"/>
          <w:bCs/>
          <w:sz w:val="24"/>
          <w:szCs w:val="24"/>
        </w:rPr>
        <w:t>общего пользования в пределах административных границ Индустриального района города Пер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– расчет стоимости содержания искусственных инженерных сооружений </w:t>
      </w:r>
      <w:r>
        <w:rPr>
          <w:rFonts w:cs="Times New Roman CYR" w:ascii="Times New Roman CYR" w:hAnsi="Times New Roman CYR"/>
          <w:bCs/>
          <w:sz w:val="24"/>
          <w:szCs w:val="24"/>
        </w:rPr>
        <w:t>общего пользования в пределах административных границ Индустриального района города Пер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– приказ о назначении ответственного представи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ниями действующего законодательства, техническ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 Сроки действия контракт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Срок действия настоящего контракта: с момента заключения настоящего контракта до момента исполнения сторонами обязательств.</w:t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.2. Срок выполнения работ: с 21.12.2011 г. по 20.12.2012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 Стоимость работ, порядок их приёма и оплаты.</w:t>
      </w:r>
    </w:p>
    <w:p>
      <w:pPr>
        <w:pStyle w:val="Normal"/>
        <w:widowControl w:val="false"/>
        <w:autoSpaceDE w:val="false"/>
        <w:spacing w:lineRule="auto" w:line="240" w:before="0" w:after="0"/>
        <w:ind w:right="-108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1. Общая стоимость работ, подлежащих выполнению, составляет ____________ (__________________________) рублей ____ копейки, без дальнейшей индексации. В том числе НДС ____________ ( ____________________ ) рублей ____ копейки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Цена контракта включает в себя полную стоимость  работ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се обязательные платеж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логи и сборы, подлежащие выплате, </w:t>
      </w:r>
      <w:r>
        <w:rPr>
          <w:rFonts w:cs="Times New Roman" w:ascii="Times New Roman" w:hAnsi="Times New Roman"/>
          <w:spacing w:val="-3"/>
          <w:sz w:val="24"/>
          <w:szCs w:val="24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, вывоз мусора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контракта является твердой и не может изменяться в ходе его исполнения. Оплата выполняемых работ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нованием для рассмотрения фактически выполненных Подрядчиком объемов работ, являются акты контрольных проверок, дефектные ведомости, схемы производства работ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акты на скрытые работы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ты приемки выполненных работ, предоставляемые Заказчи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(если таковые имеются), с учетом применения штрафных санкций согласно условиям, установленным в контракт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8. Оплата за фактически выполненные Подрядчиком объемы работ осуществляется Заказчиком с учетом понижающего коэффициента. Сумма подлежащая оплате за выполненные работы, определяется путем умножения расчетной стоимости на понижающий коэффициент. В актах приемки выполненных работ указывается стоимость выполненных работ в соответствии с расчетной стоимостью работ, понижающий коэффициент и стоимость работ, подлежащая оплате (с учетом понижающего коэффициента)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9. Работы по настоящему контракту финансируются из бюджета города Пер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23"/>
        <w:spacing w:before="20" w:after="20"/>
        <w:ind w:firstLine="567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нормативной документации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Подрядчик обязан обеспечить выполнение работ, указанных в п. 1.1. настоящего договора и сдать выполненные работы в установленный срок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дрядчик обязан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дрядчик обязан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одрядчик обязан принимать меры по предотвращению возможного причинения вреда, связанного с выполнением работ по настоящему договор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дрядчик обязан выполнять предписания и письменные указания, в сроки указанные Заказчиком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дрядчик обязан  осуществлять ограждение мест производства работ в соответствии с требованиями нормативных документов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 Подрядчик имеет право по согласованию с подрядчиком привлекать к выполнению работ субподрядные организации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3"/>
        <w:spacing w:before="20" w:after="20"/>
        <w:ind w:firstLine="567"/>
        <w:rPr/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ыявленные дефекты и недостатки в работе Подрядчика, формулируют замечания по качеству выполнения работ и срокам их устранения.  </w:t>
      </w:r>
    </w:p>
    <w:p>
      <w:pPr>
        <w:pStyle w:val="FR3"/>
        <w:spacing w:before="20" w:after="20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8. Заказчик вправе в присутствии уполномоченного представителя Подрядчика производить фотографирование объект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22"/>
        <w:spacing w:before="20" w:after="20"/>
        <w:rPr>
          <w:b/>
          <w:b/>
          <w:sz w:val="24"/>
          <w:szCs w:val="24"/>
        </w:rPr>
      </w:pPr>
      <w:r>
        <w:rPr>
          <w:sz w:val="24"/>
          <w:szCs w:val="24"/>
        </w:rPr>
        <w:t>6.9. Данные журналов производства работ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договор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. </w:t>
      </w:r>
    </w:p>
    <w:p>
      <w:pPr>
        <w:pStyle w:val="23"/>
        <w:spacing w:before="20" w:after="20"/>
        <w:ind w:firstLine="567"/>
        <w:rPr/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настоящим  контрактом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1. За нарушение сроков сдачи работ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За просрочку сроков устранения дефектов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3. За просрочку сроков начала производства работ (п. 2.2. контракта)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5 000 (пять тысяч) рублей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uto" w:line="240" w:before="20" w:after="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           </w:t>
      </w:r>
    </w:p>
    <w:p>
      <w:pPr>
        <w:pStyle w:val="Normal"/>
        <w:spacing w:lineRule="auto" w:line="240" w:before="20" w:after="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рекращение действия контракт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9. Разрешение споров между сторонами.</w:t>
      </w:r>
    </w:p>
    <w:p>
      <w:pPr>
        <w:pStyle w:val="31"/>
        <w:spacing w:before="20" w:after="20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b/>
        </w:rPr>
        <w:t xml:space="preserve">Заказчик:                                                                </w:t>
      </w:r>
      <w:r>
        <w:rPr/>
        <w:t xml:space="preserve">Подрядчик:                    </w:t>
      </w:r>
    </w:p>
    <w:tbl>
      <w:tblPr>
        <w:tblW w:w="1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Индустриального района» ИНН 5905264538 КПП 590501001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ель: УФК по Пермскому краю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Н 1085905007121 ОКПО 88058958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 А.С. Полыгалов  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4930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нтракту от ______________ №  __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кусственных инженерных сооружен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ешеходных мостиков, лестниц, находящихся на территории Индустриального района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у железной дороги на ул. Стаханов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на ул. Заливн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по ул. Кордонная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5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через р. Пыж на ул. Верхнемулл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через р. Мулянка в д. Суббо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по ул. 1-я Пыжевск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по ул. 1-я Верхов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2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7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2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46"/>
      </w:tblGrid>
      <w:tr>
        <w:trPr>
          <w:trHeight w:val="300" w:hRule="atLeast"/>
        </w:trPr>
        <w:tc>
          <w:tcPr>
            <w:tcW w:w="392" w:type="dxa"/>
            <w:tcBorders/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6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одников, находящихся на территории  Индустриального района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893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аражным кооперативом по ул. Энергет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ниже дома по ул. 1-я Гир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стречная (напротив грязелечеб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Замуля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39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</w:tr>
      <w:tr>
        <w:trPr>
          <w:trHeight w:val="3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аражным кооперативом по ул. Энергет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ниже дома по ул. 1-я Гир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стречная (напротив грязелечебниц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Замулянская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одная канава по ул. Промышленн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</w:tr>
      <w:tr>
        <w:trPr>
          <w:trHeight w:val="39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Подрядчик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 «Благоустройство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стриального района»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____________ А.С. Полыгалов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2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нтракту от _________________ №  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качества выполняемых работ и условия снижения стоимости рабо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/>
        <w:t>Зим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качества 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сснежные дни на пешеходных мостиках допускается накат не более 2 см, пешеходные лестницы очищены до поверх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ровная, обработана песком, отсутствует колейность, заужение и скользкость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 сдвинут, сформированы куч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 снегоочистки после окончания снегопада не более 9 час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бытовой мус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есснежные дни на пешеходных мостиках накат более 2 см, но не более 7 с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ь не обработана песком, наличие рыхлого снег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нежно-ледовых образовани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жение более 20%, но не более 50%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негоочистки соблюдаетс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ое скопление мус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бесснежные дни накат более 7 с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ь не обработана песком, наличие колеи, рыхлого снега, снежно-ледовых образовани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ужение более 50%.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негоочистки не соблюдается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ус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/>
      </w:pPr>
      <w:r>
        <w:rPr/>
        <w:t>Летнее содержание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04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, % сниж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а уборка мусора. Мусор собран и вывез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уборке мусора выполнены. Мусор собран, но не вывез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ительно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0%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уборке мусора не выполне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Подрядчик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 «Благоустройство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стриального района»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_____________ А.С. Полыгалов </w:t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46"/>
      </w:tblGrid>
      <w:tr>
        <w:trPr>
          <w:trHeight w:val="300" w:hRule="atLeast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контракту от ______________ №  _____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на выполнение работ по содержанию искусственных инженерных сооружений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бщего пользования в пределах административных границ Индустриального района города Перми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ний период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>
          <w:trHeight w:val="3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3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очистка родников:</w:t>
            </w:r>
          </w:p>
        </w:tc>
      </w:tr>
      <w:tr>
        <w:trPr>
          <w:trHeight w:val="8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метание территории от свежевыпавшего сне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гребание снега в кучи или вал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уплотненного сне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налед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еск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</w:tc>
      </w:tr>
      <w:tr>
        <w:trPr>
          <w:trHeight w:val="3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ая очис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шеходных мостиков, лест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9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метание территории от свежевыпавшего сне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гребание снега в кучи или валы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уплотненного снег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наледи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еск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тний период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>
          <w:trHeight w:val="3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2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очистка родников:</w:t>
            </w:r>
          </w:p>
        </w:tc>
      </w:tr>
      <w:tr>
        <w:trPr>
          <w:trHeight w:val="6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, вывозка мусор.</w:t>
            </w:r>
          </w:p>
        </w:tc>
      </w:tr>
      <w:tr>
        <w:trPr>
          <w:trHeight w:val="3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ая очис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шеходных мостиков, лест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, вывозка мусор.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уборки пешеходных мостиков, лестниц, подходов к родникам в зимний период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шеходные мостики, лестницы, подходы к родникам должны быть очищены от свежевыпавшего снега на всю ширину пешеходной части указанных сооружений. Допускается наличие на пешеходных мостиках равномерно уплотненного слоя снега, толщина слоя при этом не должна превышать 2 см. Время очистки не должно превышать 9 часов после окончания снегопад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ериод продолжительного интенсивного снегопада (10-15 см свежевыпавшего снега в сутки) пешеходные мостики, лестницы, подходы к родникам должны обрабатываться противогололедными материалами и расчищаться проходы для движения пешеходов каждые 5 часов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шеходных мостиках, лестницах, подходах к родникам отсутствует бытовой мусор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гололеда противогололедными материалами обрабатываются в первую очередь лестницы. Время обработки противогололедными материалами не должно превышать 4 часов с момента обнаружения зимней скользкост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ется складирование рыхлого снега, не содержащего химических реагентов, на газон или в места, заранее определенные для этих целей, при условии сохранности зеленых насаждений и обеспечении оттока талых вод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летний период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оригинала справки, подтверждающей вывезенный объем, с полигона ТБО, выписанной на организацию, выполняющую работы по содержанию лестничных переходов, пешеходных мостов, родников.</w:t>
      </w:r>
      <w:r>
        <w:rPr/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Подрядчик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 «Благоустройство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стриального района»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134" w:right="851" w:gutter="0" w:header="0" w:top="1021" w:footer="0" w:bottom="709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  <w:r>
        <w:rPr/>
        <w:t xml:space="preserve"> ____________ А.С. Полыгалов </w:t>
      </w:r>
    </w:p>
    <w:tbl>
      <w:tblPr>
        <w:tblW w:w="10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49"/>
        <w:gridCol w:w="890"/>
        <w:gridCol w:w="1209"/>
        <w:gridCol w:w="3513"/>
      </w:tblGrid>
      <w:tr>
        <w:trPr>
          <w:trHeight w:val="25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22" w:type="dxa"/>
            <w:gridSpan w:val="2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4</w:t>
            </w:r>
          </w:p>
          <w:p>
            <w:pPr>
              <w:pStyle w:val="Style2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контракту от ______________ №  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060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чет стоимости содержания искусственных инженерных сооружений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щего пользования в пределах административных границ Индустриального района города Перми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900"/>
        <w:gridCol w:w="780"/>
        <w:gridCol w:w="1060"/>
        <w:gridCol w:w="1280"/>
        <w:gridCol w:w="1800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перации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ед. изм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с учетом НДС, руб.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ИМНЕЕ СОДЕРЖАНИЕ (183 су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 132,9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тницы 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. лестн. у железной дороги на ул. Стахановская, 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73,8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лестница на ул. Заливной, 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47,62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лестница на ул. 1-я Кордонная, 2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2,5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ый мост через р. Пыж на ул. Верхне-Мулинско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52,39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ый мост через р. Мулянка в д. Субботи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84,0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ый мост по ул. 1-я Пыжевская, 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8,0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ый мост по ул. 1-я Верхов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65,6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аражным кооперативом по ул. Энергети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98,1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ся ниже дома по ул. 1-ая Гиринск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85,8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-я Замулянская,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9,0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стречная (напротив грязелечебниц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85,8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ТНЕЕ СОДЕРЖАНИЕ (183 сут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02,8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н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аражным кооперативом по ул. Энергетик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ся ниже дома по ул. 1-ая Гиринска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1-я Замулянская,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41,1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стречная (напротив грязелечебниц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0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мус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,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,9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содержанию искуственных инженерных сооруж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 735,8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 18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569,87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без НД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165,94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:                                                         Подрядчик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У «Благоустройство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устриального района»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____________ А.С. Полыгалов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контракту от ______________ №  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каз о назначении ответственного представителя (форма)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именование организации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Подрядчика)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 № ___________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/о назначении ответственного представителя/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вязи с началом производства работ по _________________________________, в соответствии с контрактом от ________________  № ____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ЫВАЮ: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начить ответственного за производство работ по ______________________________________________________ с правом подписи документации:________________________________________________________________, ___________________________________________________________ (Ф.И.О., должность), на период ______________.</w:t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 за исполнением данного приказа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Директор _________________________________________ (Ф.И.О.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>(подпись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 (Ф.И.О.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)</w:t>
      </w:r>
    </w:p>
    <w:p>
      <w:pPr>
        <w:pStyle w:val="Style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633"/>
      </w:tblGrid>
      <w:tr>
        <w:trPr>
          <w:trHeight w:val="69" w:hRule="atLeast"/>
        </w:trPr>
        <w:tc>
          <w:tcPr>
            <w:tcW w:w="5182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                                                                                                                  МБ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Индустриального района»      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 Полыгалов  А.С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63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851" w:gutter="0" w:header="0" w:top="1021" w:footer="0" w:bottom="102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pacing w:val="-4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Style18">
    <w:name w:val="Основной текст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9">
    <w:name w:val="Название Знак"/>
    <w:basedOn w:val="Style14"/>
    <w:qFormat/>
    <w:rPr>
      <w:rFonts w:ascii="Times New Roman" w:hAnsi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pacing w:val="-4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680"/>
      <w:jc w:val="both"/>
    </w:pPr>
    <w:rPr>
      <w:rFonts w:ascii="Times New Roman" w:hAnsi="Times New Roman" w:cs="Times New Roman"/>
      <w:sz w:val="24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08:00Z</dcterms:created>
  <dc:creator>Ксения</dc:creator>
  <dc:description/>
  <cp:keywords/>
  <dc:language>en-US</dc:language>
  <cp:lastModifiedBy>t_makarova</cp:lastModifiedBy>
  <cp:lastPrinted>2011-11-07T17:20:00Z</cp:lastPrinted>
  <dcterms:modified xsi:type="dcterms:W3CDTF">2011-11-07T11:39:00Z</dcterms:modified>
  <cp:revision>29</cp:revision>
  <dc:subject/>
  <dc:title/>
</cp:coreProperties>
</file>