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48"/>
          <w:szCs w:val="48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4681100005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содержанию искусственных инженерных сооружений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bu_blagindus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27757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27757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содержанию искусственных инженерных сооружений общего пользования в пределах административных границ Индустриального района города Перм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1 735,81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сформирована заказчиком на основании расчета (приложение № 4 к проекту контракта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включает в себя полную стоимость работ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, вывоз мусора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бъем выполняемых работ 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1.12.2011 г. по 20.12.2012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11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11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6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1.2011 </w:t>
            </w:r>
          </w:p>
        </w:tc>
      </w:tr>
    </w:tbl>
    <w:p>
      <w:pPr>
        <w:pStyle w:val="Normal"/>
        <w:rPr>
          <w:szCs w:val="23"/>
        </w:rPr>
      </w:pPr>
      <w:r>
        <w:rPr>
          <w:szCs w:val="23"/>
        </w:rPr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sz w:val="24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3"/>
    <w:qFormat/>
    <w:rPr>
      <w:rFonts w:eastAsia="Times New Roman"/>
      <w:sz w:val="22"/>
      <w:szCs w:val="22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3T10:08:00Z</cp:lastPrinted>
  <dcterms:modified xsi:type="dcterms:W3CDTF">2011-11-16T09:30:00Z</dcterms:modified>
  <cp:revision>185</cp:revision>
  <dc:subject/>
  <dc:title/>
</cp:coreProperties>
</file>