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09 от «16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в 2012 году шовного хирургического материал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ве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П № 4; ГКБ № 1; ГКБ № 2; ГКБ № 3; ГКБ № 4; ГКБ № 7; ГКП № 4; ГКП № 5; ГП № 11; ГП № 9; ГП № 12; КМСЧ № 1; МСЧ № 7; МСЧ № 9; МСЧ № 11; ГСП № 1; ГБ № 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2012 году шовного хирургического материала для муниципальных учреждений здравоохранен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 ед. Информация о наименовании товара и его объеме в разрезе Заказчиков указана в Разнарядке (Приложение № 2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2 732 233,76 руб. </w:t>
            </w:r>
            <w:r>
              <w:rPr>
                <w:sz w:val="22"/>
                <w:szCs w:val="22"/>
              </w:rPr>
              <w:t>в т.ч. по Заказчикам: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КБ № 3 –   160 284,96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СП № 1 –     31 161,24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КБ № 2 – 4 485 287,62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ДП № 4 –      16 109,28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ГБ № 21  – 3 649 336,56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СЧ № 9 – 2 467 221,36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КБ № 1 –     368 713,76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СЧ № 7 –    530 097,48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КБ № 4 –  4 868 589,70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КП № 5 –  1 344 495,24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П № 9 –         96 643,80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КП № 4 –     287 899,92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П № 11 –       33 359,04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МСЧ № 1 – 2 213 141,60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П № 12 –        427 798,80 руб.;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ГКБ № 7 –        455 158,44 руб.;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МСЧ № 11 – 1 296 934,96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осуществляется по адресам Заказчиков указанным в Разде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декабря 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1-16T11:10:00Z</cp:lastPrinted>
  <dcterms:modified xsi:type="dcterms:W3CDTF">2011-11-16T05:50:00Z</dcterms:modified>
  <cp:revision>91</cp:revision>
  <dc:subject/>
  <dc:title>ИЗВЕЩЕНИЕ № __ от «___» __________ 2011 года</dc:title>
</cp:coreProperties>
</file>