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и восстановление работоспособности подсистемы АСУДД «Спектр» комплекса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и восстановление работоспособности подсистемы АСУДД «Спектр» комплекса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69 538,5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 – улично-дорожная сеть города Перми. Места дислокации оборудования подсистемы АСУДД «Спектр» комплекса технических средств видеонаблюдения и управления дорожным движением указаны в техническом задании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выполнения работ по ремонту и восстановлению работоспособности подсистемы АСУДД «Спектр» комплекса технических средств видеонаблюдения и управления дорожным движением: - начало выполнения работ – с момента подписания настоящего муниципального контракта; - окончание выполнения работ – не позднее 10 (Десяти)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476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 861,5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9:00Z</dcterms:created>
  <dc:creator>kshirinkina</dc:creator>
  <dc:description/>
  <dc:language>en-US</dc:language>
  <cp:lastModifiedBy>kshirinkina</cp:lastModifiedBy>
  <dcterms:modified xsi:type="dcterms:W3CDTF">2011-11-16T10:19:00Z</dcterms:modified>
  <cp:revision>2</cp:revision>
  <dc:subject/>
  <dc:title/>
</cp:coreProperties>
</file>