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382"/>
        <w:gridCol w:w="5445"/>
        <w:gridCol w:w="1059"/>
        <w:gridCol w:w="850"/>
      </w:tblGrid>
      <w:tr>
        <w:trPr>
          <w:trHeight w:val="1264" w:hRule="atLeast"/>
        </w:trPr>
        <w:tc>
          <w:tcPr>
            <w:tcW w:w="103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иложение № 11</w:t>
            </w:r>
          </w:p>
          <w:p>
            <w:pPr>
              <w:pStyle w:val="Normal"/>
              <w:spacing w:lineRule="auto" w:line="240" w:before="0" w:after="0"/>
              <w:ind w:right="-167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 извещению №0356300098511000037_</w:t>
            </w:r>
          </w:p>
          <w:p>
            <w:pPr>
              <w:pStyle w:val="Normal"/>
              <w:spacing w:lineRule="auto" w:line="240" w:before="0" w:after="0"/>
              <w:ind w:right="-167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 15 ноября 2011г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167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16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right="-16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right="-167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</w:rPr>
              <w:t>ТЕХНИЧЕСКОЕ ЗАДАНИЕ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арактеристики това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7" w:hanging="17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л-во</w:t>
            </w:r>
          </w:p>
        </w:tc>
      </w:tr>
      <w:tr>
        <w:trPr>
          <w:trHeight w:val="9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Шприц  1 мл 3-х компонентный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U-40/U-100 со съемной иглой 0,45 x 12 мм</w:t>
            </w:r>
          </w:p>
        </w:tc>
        <w:tc>
          <w:tcPr>
            <w:tcW w:w="5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олнительно нанесенная градуировка 0.5 мл. для более точного дозирования лекарства. Шприц трехкомпонентный,  с резиновой уплотнительной манжетой на поршне. Манжета без содержания природного латекса (LATEX FREE)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гла надета на шприц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ёхгранная лазерная заточка иглы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ба шприца имеет дополнительное стопорное кольцо (поршень не  выскакивает при усилии 5 дж.)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я формальдегида менее 0,05 мг/л;  Изменение Рн вытяжки 0,22-0,53 ед. рН; Ультрафиолетовое поглощение вытяжек в диапазоне длин волн 220-360нм 0,021-0,12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таллов в вытяжк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железо- менее 0,05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никель - менее 0,05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- марганец - менее 0,05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ичие протокола токсикологических, санитарно-химических испытаний, испытаний на стерильность. пирогенность медицинских изделий (материалов), устанавливающих их химическую и биологическую безопасность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ичие на упаковке знака ГОСТА Р, РОСТЕСТ, ШТРИХКОДА, СЕ  сертификата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ичие на упаковке перевода на русский язык и название фирмы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годности-  не менее 5 ле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00</w:t>
            </w:r>
          </w:p>
        </w:tc>
      </w:tr>
      <w:tr>
        <w:trPr>
          <w:trHeight w:val="7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Шприц 2 м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-х компонентный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c иглой 0,63 х 32 - 23G</w:t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000</w:t>
            </w:r>
          </w:p>
        </w:tc>
      </w:tr>
      <w:tr>
        <w:trPr>
          <w:trHeight w:val="8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Шприц 3 м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-х компонентный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c иглой 0,63 х 32 - 23G</w:t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000</w:t>
            </w:r>
          </w:p>
        </w:tc>
      </w:tr>
      <w:tr>
        <w:trPr>
          <w:trHeight w:val="7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Шприц 5 м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-х компонентный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c иглой 0,70 х 40 - 22G </w:t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800</w:t>
            </w:r>
          </w:p>
        </w:tc>
      </w:tr>
      <w:tr>
        <w:trPr>
          <w:trHeight w:val="7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Шприц 10 м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-х компонентный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c иглой 0,80 х 40 - 21G</w:t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00</w:t>
            </w:r>
          </w:p>
        </w:tc>
      </w:tr>
      <w:tr>
        <w:trPr>
          <w:trHeight w:val="7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Шприц 20 м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-х компонентный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c иглой 0,80 х 40 - 21G </w:t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00</w:t>
            </w:r>
          </w:p>
        </w:tc>
      </w:tr>
      <w:tr>
        <w:trPr>
          <w:trHeight w:val="7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ерчатки смотровые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ЧАТКИ НЕОПРЕНОВЫЕ (синтетические) нестерильные СМОТРОВЫЕ (без пудры) с валиком, длина перчатки не менее 245 мм. полностью текстурированная поверхность пальцев и ладони для удобства работы с инструментом, лабораторной посудой, устойчивы к химическим веществам и СПИРТУ (несколько часов не пропускают химические вещества и СПИРТЫ через перчат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ичие на упаковке знака ГОСТА Р,РОСТЕСТ, Номер Регистрационного удостоверения Минзрава 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ичие на упаковке перевода на русский язык и название фирмы.</w:t>
              <w:br/>
              <w:t>Размер S,M,L по согласованию с заказчик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000</w:t>
            </w:r>
          </w:p>
        </w:tc>
      </w:tr>
      <w:tr>
        <w:trPr>
          <w:trHeight w:val="1832" w:hRule="atLeast"/>
        </w:trPr>
        <w:tc>
          <w:tcPr>
            <w:tcW w:w="5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73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язательно наличие регистрационного удостоверения и сертификата соответствия с приложением, выданным органом по сертификации, аккредитованным Госстандартом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мена некачественного товара и допоставка недостающего товара в течение одного рабочего дня  с   момента получения уведомления от заказч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ставка товара и разгрузка на склад заказчика осуществляется силами и средствами Поставщика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рок поставки: равными партиями 1 раз в месяц по заявке Заказчика. Первая поставка в течение 3(Трех) рабочих дней после подписания договора, последующие – не позднее 5-го числа текущего месяца  до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0 июня 2012г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таточный срок годности поставляемых товаров должен быть не менее 70% от срока, указанного производ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на момент передачи товар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И.о.главного врача                                                                                                     Лошкарёва В.Н.</w:t>
      </w:r>
    </w:p>
    <w:sectPr>
      <w:type w:val="nextPage"/>
      <w:pgSz w:w="11906" w:h="16838"/>
      <w:pgMar w:left="1134" w:right="567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шрифт абзаца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8:22:00Z</dcterms:created>
  <dc:creator>Секретарь</dc:creator>
  <dc:description/>
  <cp:keywords/>
  <dc:language>en-US</dc:language>
  <cp:lastModifiedBy>User</cp:lastModifiedBy>
  <cp:lastPrinted>2011-11-14T14:47:00Z</cp:lastPrinted>
  <dcterms:modified xsi:type="dcterms:W3CDTF">2011-11-14T09:47:00Z</dcterms:modified>
  <cp:revision>29</cp:revision>
  <dc:subject/>
  <dc:title/>
</cp:coreProperties>
</file>