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, перчат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(шприцы, перчат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9 4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каб.10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ыми партиями 1 раз в месяц по заявке Заказчика. Первая поставка в течение 3(Трех) рабочих дней после подписания договора, последующие – не позднее 5-го числа текущего месяца до 30 июня 2012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594,1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2:00Z</dcterms:created>
  <dc:creator>User</dc:creator>
  <dc:description/>
  <cp:keywords/>
  <dc:language>en-US</dc:language>
  <cp:lastModifiedBy>User</cp:lastModifiedBy>
  <dcterms:modified xsi:type="dcterms:W3CDTF">2011-11-15T10:03:00Z</dcterms:modified>
  <cp:revision>2</cp:revision>
  <dc:subject/>
  <dc:title>Извещение</dc:title>
</cp:coreProperties>
</file>