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изделий медицинского назначения ( шприцы, перчатк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080"/>
        <w:gridCol w:w="1800"/>
        <w:gridCol w:w="1980"/>
        <w:gridCol w:w="2340"/>
        <w:gridCol w:w="1260"/>
        <w:gridCol w:w="19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л. 3 х стл.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Митакс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Мост Медикал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НП «Гарант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Шприц  1 мл 3-х компонентный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ЛЕНЫМ ПОРШНЕМ    U-40/U-100 со съемной иглой 0,45 x 12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Шприц 2 м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  c иглой 0,63 х 32 - 23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6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приц 3 м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  c иглой 0,63 х 32 - 23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25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приц 5 м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c иглой 0,70 х 40 - 22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6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приц 10 м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 c иглой 0,80 х 40 - 21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приц 20 мл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3-х компонентный</w:t>
            </w:r>
            <w:r>
              <w:rPr>
                <w:color w:val="000000"/>
                <w:sz w:val="22"/>
                <w:szCs w:val="22"/>
              </w:rPr>
              <w:t xml:space="preserve">  c иглой 0,80 х 40 - 21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чатки смотровы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59418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И.о.главного врача                                       В.Н.Лошкар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User</cp:lastModifiedBy>
  <cp:lastPrinted>2011-11-14T14:37:00Z</cp:lastPrinted>
  <dcterms:modified xsi:type="dcterms:W3CDTF">2011-11-15T11:17:00Z</dcterms:modified>
  <cp:revision>28</cp:revision>
  <dc:subject/>
  <dc:title>Приложение № 2</dc:title>
</cp:coreProperties>
</file>