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24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лининговых услуг в зданиях администрации города Перми, расположенных по адресам: г. Пермь, ул. Сибирская, 6, 8, 10, 17А, Б, ул. Ленина, 15, ул. Кирова, 60, ул. Петропавловская, 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лининговых услуг в зданиях администрации города Перми, расположенных по адресам: г. Пермь, ул. Сибирская, 6, 8, 10, 17А, Б, ул. Ленина, 15, ул. Кирова, 60, ул. Петропавловская, 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73 459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3000 Услуги по уборке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г. Пермь, ул. Сибирская, 6, 8, 10, 17А, Б, ул. Ленина, 15, ул. Кирова, 60, ул. Петропавловская, 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01 января 2012г. Окончание оказания услуг: 31 декабр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 469,1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6.11.20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19:00Z</dcterms:created>
  <dc:creator>СОК</dc:creator>
  <dc:description/>
  <cp:keywords/>
  <dc:language>en-US</dc:language>
  <cp:lastModifiedBy>Мохов Денис Анатольевич</cp:lastModifiedBy>
  <cp:lastPrinted>2011-11-16T15:49:00Z</cp:lastPrinted>
  <dcterms:modified xsi:type="dcterms:W3CDTF">2011-11-16T09:49:00Z</dcterms:modified>
  <cp:revision>3</cp:revision>
  <dc:subject/>
  <dc:title>Извещение</dc:title>
</cp:coreProperties>
</file>