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4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лининговых услуг в зданиях администрации города Перми, расположенных по адресам: г. Пермь, ул. Ленина,23, 25, 27 А, В,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лининговых услуг в зданиях администрации города Перми, расположенных по адресам: г. Пермь, ул. Ленина,23, 25, 27 А, В,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75 949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Ленина,23, 25, 27А, В,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января 2012г. Окончание оказания услуг: 31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518,9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6.11.20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49:00Z</dcterms:created>
  <dc:creator>СОК</dc:creator>
  <dc:description/>
  <cp:keywords/>
  <dc:language>en-US</dc:language>
  <cp:lastModifiedBy>Мохов Денис Анатольевич</cp:lastModifiedBy>
  <cp:lastPrinted>2011-11-16T15:42:00Z</cp:lastPrinted>
  <dcterms:modified xsi:type="dcterms:W3CDTF">2011-11-16T09:43:00Z</dcterms:modified>
  <cp:revision>5</cp:revision>
  <dc:subject/>
  <dc:title>Извещение</dc:title>
</cp:coreProperties>
</file>