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92 от «16» ноя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мебель медицинскую металлическу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822"/>
        <w:gridCol w:w="2932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шетка медицинская смотрова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(Д*Ш*В), мм, не более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*625*5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клона подголовника, град., не мене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ая нагрузка, кг, не мене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кас - изготовлен из стального профиля с полимерно-порошковым напылением, устойчивым к сколам и санитарной обработке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ание кушетки металлическое сварно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же двухсекционное, пенополиуретан, обтянутый высококачественной искусственной кожей, устойчивой к дезинфекционной обработке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ханическая регулировка головной секции по пазам гребено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, шт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ма медицинская 3-х секционная на колесах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 (Д*В), мм, не более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*17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а, пластик, шт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кас ширмы медицинской трехсекционной изготовлен из тонкостенной трубы (углеродистая сталь) с нанесением полимерного покрытия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ик манипуляционный</w:t>
            </w:r>
          </w:p>
        </w:tc>
        <w:tc>
          <w:tcPr>
            <w:tcW w:w="2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СМ-3 или аналог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сткий сварной каркас, выполненный из стали, окрашенной экологически чистым полимерно-порошковым покрытием, устойчивым к различным дезинфицирующим растворам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 из нержавеющей стали, устойчивые к различным дезинфицирующим средствам, шт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граждения, препятствующие случайному падению медикаментов, инструментов и других приспособлений  по периметру полок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ыдвигаемый ящик на роликовых направляющих с замком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учки по боковым сторонам столика 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кообразный тазик, необходимый для размещения инструментов и приспособлений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иентирующиеся колеса, шт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мебель должна быть новой, ранее неиспользованно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предлагаемая мебель должна быть выпущена, 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1</w:t>
            </w:r>
          </w:p>
        </w:tc>
      </w:tr>
      <w:tr>
        <w:trPr/>
        <w:tc>
          <w:tcPr>
            <w:tcW w:w="6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 с момента ввода в эксплуатацию, месяцев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Исполнитель                                                       Меркер В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53:00Z</dcterms:created>
  <dc:creator>Larina_I</dc:creator>
  <dc:description/>
  <cp:keywords/>
  <dc:language>en-US</dc:language>
  <cp:lastModifiedBy>1</cp:lastModifiedBy>
  <cp:lastPrinted>2011-11-16T13:15:00Z</cp:lastPrinted>
  <dcterms:modified xsi:type="dcterms:W3CDTF">2011-11-16T08:16:00Z</dcterms:modified>
  <cp:revision>8</cp:revision>
  <dc:subject/>
  <dc:title>Техническое задание на 3-канальный электрокардиограф Cardiofax ECG-9620</dc:title>
</cp:coreProperties>
</file>