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16» НОЯБРЯ 2011 года № 92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на поставку мебели медицинской металлической 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b/>
        </w:rPr>
        <w:t>для 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356300062711000</w:t>
            </w:r>
            <w:r>
              <w:rPr>
                <w:lang w:val="en-US"/>
              </w:rPr>
              <w:t>188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медицинской металлической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медицинской металлической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товар, доставку, погрузочно-разгрузочные работы, сборку,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60 Мебель медицинская и лабораторная [3311600] - [3311659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ул. Новоколхозная, 2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7 (семи) календарных дней с момента заключения гражданско-правового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товар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1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опер4</cp:lastModifiedBy>
  <cp:lastPrinted>2011-11-16T13:31:00Z</cp:lastPrinted>
  <dcterms:modified xsi:type="dcterms:W3CDTF">2011-11-16T10:48:00Z</dcterms:modified>
  <cp:revision>20</cp:revision>
  <dc:subject/>
  <dc:title>Котировка</dc:title>
</cp:coreProperties>
</file>