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62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Текущий ремонт поликлиники №1 и здания администраци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, литер «з»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Текущий ремонт поликлиники №1 и здания администрации по адресу: г. Пермь, ул. Писарева, 56 литер «б»,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20 306,89 </w:t>
            </w:r>
            <w:r>
              <w:rPr/>
              <w:t xml:space="preserve">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20000 «Услуги по проведению общих строительных работ по возведению зданий и сооружений»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Локальный сметный расчет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 литер «б»,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10 (десять) рабочи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1 015,34  </w:t>
            </w:r>
            <w:r>
              <w:rPr/>
              <w:t xml:space="preserve">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4 061,38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11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.11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11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.11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Г.И. Кузнеделева     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26:00Z</dcterms:created>
  <dc:creator>Орлова</dc:creator>
  <dc:description/>
  <cp:keywords/>
  <dc:language>en-US</dc:language>
  <cp:lastModifiedBy>user</cp:lastModifiedBy>
  <cp:lastPrinted>2011-06-02T13:50:00Z</cp:lastPrinted>
  <dcterms:modified xsi:type="dcterms:W3CDTF">2011-11-15T09:49:00Z</dcterms:modified>
  <cp:revision>15</cp:revision>
  <dc:subject/>
  <dc:title/>
</cp:coreProperties>
</file>