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2"/>
        <w:gridCol w:w="7298"/>
      </w:tblGrid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27 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еактивов для биохимической лаборатории 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2"/>
        <w:gridCol w:w="7298"/>
      </w:tblGrid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2"/>
        <w:gridCol w:w="7298"/>
      </w:tblGrid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4875 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хова Любовь Леонидо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2"/>
        <w:gridCol w:w="7298"/>
      </w:tblGrid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еактивов для биохимической лаборатории 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000,00 Российский рубль 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90 Реактивы биохимические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Техническое задание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2"/>
        <w:gridCol w:w="7298"/>
      </w:tblGrid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биохимическая лаборатория 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 (Три) рабочих дней с момента подписания договора. 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2"/>
        <w:gridCol w:w="7298"/>
      </w:tblGrid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, 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2"/>
        <w:gridCol w:w="7298"/>
      </w:tblGrid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1.2011 15:00 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1.2011 17:00 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9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2"/>
        <w:gridCol w:w="4006"/>
      </w:tblGrid>
      <w:tr>
        <w:trPr/>
        <w:tc>
          <w:tcPr>
            <w:tcW w:w="58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79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46:00Z</dcterms:created>
  <dc:creator>ОМТС</dc:creator>
  <dc:description/>
  <cp:keywords/>
  <dc:language>en-US</dc:language>
  <cp:lastModifiedBy>Орлова Т П</cp:lastModifiedBy>
  <dcterms:modified xsi:type="dcterms:W3CDTF">2011-11-16T11:02:00Z</dcterms:modified>
  <cp:revision>4</cp:revision>
  <dc:subject/>
  <dc:title>Извещение</dc:title>
</cp:coreProperties>
</file>