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6 ноября 2011 года №0356300079211000227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Cs w:val="28"/>
        </w:rPr>
      </w:pPr>
      <w:r>
        <w:rPr>
          <w:rFonts w:cs="Courier New" w:ascii="Courier New" w:hAnsi="Courier New"/>
          <w:b/>
          <w:cap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</w:r>
    </w:p>
    <w:tbl>
      <w:tblPr>
        <w:tblW w:w="101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561"/>
        <w:gridCol w:w="920"/>
      </w:tblGrid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>Наименование и характеристики това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>Кол-во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еатинин</w:t>
            </w:r>
            <w:r>
              <w:rPr>
                <w:sz w:val="20"/>
                <w:szCs w:val="20"/>
              </w:rPr>
              <w:t xml:space="preserve"> Набор для определения Креатинина методом Яффе, 4Х60 мл. Состав. Реагент А: Пикриновая кислота 14,2 ммоль/л, Реагент В: NaOH 520 ммоль/л, Фосфатный буфер 21 ммоль/л, Стабилизатор, герметично упакованные в пластиковые флаконы, оснащенные штрих-кодом и предназначенные для непосредственной установки в анализатор Konelab Линейность метода сохраняется в пределах интервала концентраций в сыворотке от 10 - 800 мкмоль/л (0,1 – 9 мг/д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ный диапазон измерений после вторичного разбавления: 10 - 8000 мкмоль/л (0,1 - 90 мг/дл). Моча: 0,5 - 40.8 ммоль/л (5.7 - 452 мг/дл). Расширенный диапазон измерений после вторичного разбавления: 0,01 - 80.8 ммоль/л (0,1 – 914 мг/дл). Предел обнаружения сыворотка/плазма: 5 мкмоль/л (0,06 мг/дл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феррин</w:t>
            </w:r>
            <w:r>
              <w:rPr>
                <w:sz w:val="20"/>
                <w:szCs w:val="20"/>
              </w:rPr>
              <w:t xml:space="preserve"> 2х3 мл Набор для определения трансферрина, герметично упакованные в пластиковые флаконы, оснащенные штрих-кодом и предназначенные для непосредственной установки в анализатор Konela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мма ГТ</w:t>
            </w:r>
            <w:r>
              <w:rPr>
                <w:sz w:val="20"/>
                <w:szCs w:val="20"/>
              </w:rPr>
              <w:t xml:space="preserve"> Набор реагентов для фотометрического определения активности ГГТ  в сыворотке крови кинетическим методом в видимой части спектра. Реагенты жидкие, стабильные, готовы к использованию. Линейность метода сохраняется в пределах интервала концентраций от 15 - 600 U/l (0.25 - 10 μkat/l). Предел обнаружения 7 U/l (0.12 μkat/l) .  Фасовка: Реагент А 10 флаконов по 16 мл Реагент В 10 флаконов по 4 мл.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Конел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Т</w:t>
            </w:r>
            <w:r>
              <w:rPr>
                <w:sz w:val="20"/>
                <w:szCs w:val="20"/>
              </w:rPr>
              <w:t xml:space="preserve"> Набор реагентов для фотометрического определения активности аланинаминотрансферазы  в сыворотке крови кинетическим методом в видимой части спектра. Реагенты жидкие, стабильные, готовы к использованию. Фасовка: 7х50.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Konela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</w:t>
            </w:r>
            <w:r>
              <w:rPr>
                <w:sz w:val="20"/>
                <w:szCs w:val="20"/>
              </w:rPr>
              <w:t xml:space="preserve"> Набор реагентов для фотометрического определения активности аспартатаминотрансферазы  в сыворотке крови кинетическим методом в видимой части спектра. Реагенты жидкие, стабильные, готовы к использованию. Фасовка: 7х50.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Konelab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лочная фосфотаза</w:t>
            </w:r>
            <w:r>
              <w:rPr>
                <w:sz w:val="20"/>
                <w:szCs w:val="20"/>
              </w:rPr>
              <w:t xml:space="preserve"> Набор для определения активности целочной фосфатазы  состав: Реагент А MgCl 0.5 mmol/l Диэтаноламин буфер, pH 10.0 1.0 mol/l, Реагент B: Паранитрофенилфосфат 0.22 mmol/таблетка. Фасовка Реагент А - 10 флаконов по 20 мл, герметичные пластиковые флаконы, оснащенные штрих-кодом и предназначенные для непосредственной установки в анализатор  Konelab. Реагент В - таблетки. Штрих-код содержит информацию о типе реагента, номере лота, сроке год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трол </w:t>
            </w:r>
            <w:r>
              <w:rPr>
                <w:sz w:val="20"/>
                <w:szCs w:val="20"/>
              </w:rPr>
              <w:t>Лиофилизированная контрольная сыворотка, изготовленная из сыворотки крови человека.Нормальный диапазон. Желтоватый порошок, запечатан в стеклянные флаконы, 10 шт. по 5 мл. Паспортные данные приведены для методов, используемых на автоматических анализат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трол</w:t>
            </w:r>
            <w:r>
              <w:rPr>
                <w:sz w:val="20"/>
                <w:szCs w:val="20"/>
              </w:rPr>
              <w:t xml:space="preserve"> Лиофилизированная контрольная сыворотка, изготовленная из сыворотки крови человека.патологический  диапазон. Желтоватый порошок, запечатан в стеклянные флаконы, 10 шт. по 5 мл. Паспортные данные приведены для методов, используемых на автоматических анализато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вающий раствор Wash/CD Pack</w:t>
            </w:r>
            <w:r>
              <w:rPr>
                <w:sz w:val="20"/>
                <w:szCs w:val="20"/>
              </w:rPr>
              <w:t xml:space="preserve"> для анализатора </w:t>
            </w:r>
            <w:r>
              <w:rPr>
                <w:sz w:val="20"/>
                <w:szCs w:val="20"/>
                <w:lang w:val="en-US"/>
              </w:rPr>
              <w:t>Rapidlab</w:t>
            </w:r>
            <w:r>
              <w:rPr>
                <w:sz w:val="20"/>
                <w:szCs w:val="20"/>
              </w:rPr>
              <w:t xml:space="preserve"> 3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юкоза</w:t>
            </w:r>
            <w:r>
              <w:rPr>
                <w:sz w:val="20"/>
                <w:szCs w:val="20"/>
              </w:rPr>
              <w:t xml:space="preserve"> Набор реагентов для фотометрического ферментативного определения концентрации глюкозы в сыворотке крови в видимой части спектра гексокиназным методом. Реагенты  жидкие, стабильные, готовы к использованию . Линейность метода сохраняется в пределах интервала концентраций0.3 – 40.0 mmol/l (5 – 720 mg/dl) Расширенный диапазон измерений после вторичного разбавления: 0.3 – 120.0 mmol/l (5 – 2160 mg/dl). Предел обнаружения сыворотка/плазма: 0.1 mmol/l (2 mg/dl) Фасовка:  реагент А:   7х 48 мл Реагент В: 7 х 12 мл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Конела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белок</w:t>
            </w:r>
            <w:r>
              <w:rPr>
                <w:sz w:val="20"/>
                <w:szCs w:val="20"/>
              </w:rPr>
              <w:t xml:space="preserve"> Набор реагентов для фотометрического концентрации общего белка   в сыворотке крови в видимой части спектра Биуретовым методом. Реагенты  жидкие, стабильные, готовы к использованию . Состав Реагент А Состав NaOH   1,50 моль/л CuSO4   9 ммоль/л KI   9 ммоль/л Na2-ЭДТК  30 ммоль/л Фасовка:  реагент А:  10Х60 мл  Флаконы снабжены штрих-кодом, содержащим информацию о типе реагента, номере лота, сроке годности. Штрих-код может непосредственно использоваться в автоматических биохимических анализаторах серии Конела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540" w:right="-185" w:firstLine="108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</w:r>
      <w:r>
        <w:rPr>
          <w:sz w:val="22"/>
          <w:szCs w:val="22"/>
        </w:rPr>
        <w:t>Место доставки товара – г.Пермь, ул. Лебедева, 44, биохимическая лаборатория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ремя - не позднее 15 часов местного времени</w:t>
      </w:r>
      <w:r>
        <w:rPr/>
        <w:t>.</w:t>
      </w:r>
    </w:p>
    <w:p>
      <w:pPr>
        <w:pStyle w:val="Normal"/>
        <w:ind w:left="-540" w:right="-185" w:firstLine="1080"/>
        <w:jc w:val="both"/>
        <w:rPr/>
      </w:pPr>
      <w:r>
        <w:rPr>
          <w:sz w:val="22"/>
          <w:szCs w:val="22"/>
        </w:rPr>
        <w:t xml:space="preserve"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при температуре от 2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50:00Z</dcterms:created>
  <dc:creator>Admin</dc:creator>
  <dc:description/>
  <cp:keywords/>
  <dc:language>en-US</dc:language>
  <cp:lastModifiedBy>ОМТС</cp:lastModifiedBy>
  <dcterms:modified xsi:type="dcterms:W3CDTF">2011-11-16T08:19:00Z</dcterms:modified>
  <cp:revision>4</cp:revision>
  <dc:subject/>
  <dc:title>Приложение №2</dc:title>
</cp:coreProperties>
</file>