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263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ConsPlusNormal"/>
        <w:widowControl/>
        <w:ind w:right="-263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263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6 ноября 2011 года №0356300079211000227</w:t>
      </w:r>
    </w:p>
    <w:p>
      <w:pPr>
        <w:pStyle w:val="ConsPlusNormal"/>
        <w:widowControl/>
        <w:ind w:right="-21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"/>
              <w:gridCol w:w="8842"/>
            </w:tblGrid>
            <w:tr>
              <w:trPr/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 и характеристики товаров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с указанием ГОСТов и прочих показателей 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"/>
              <w:gridCol w:w="8842"/>
            </w:tblGrid>
            <w:tr>
              <w:trPr/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 и характеристики товаров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с указанием ГОСТов и прочих показателей 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dcterms:modified xsi:type="dcterms:W3CDTF">2011-11-16T07:45:00Z</dcterms:modified>
  <cp:revision>58</cp:revision>
  <dc:subject/>
  <dc:title>Приложение № 1</dc:title>
</cp:coreProperties>
</file>