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01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1</w:t>
      </w:r>
    </w:p>
    <w:p>
      <w:pPr>
        <w:pStyle w:val="Normal"/>
        <w:spacing w:lineRule="auto" w:line="240" w:before="0" w:after="0"/>
        <w:ind w:right="-301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Извещению о проведении открытого аукциона в электронной форме</w:t>
      </w:r>
    </w:p>
    <w:p>
      <w:pPr>
        <w:pStyle w:val="Normal"/>
        <w:spacing w:lineRule="auto" w:line="240" w:before="0" w:after="0"/>
        <w:ind w:right="-301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16 ноября 2011г. №0356300079211000228</w:t>
      </w:r>
    </w:p>
    <w:p>
      <w:pPr>
        <w:pStyle w:val="Heading2"/>
        <w:numPr>
          <w:ilvl w:val="0"/>
          <w:numId w:val="0"/>
        </w:numPr>
        <w:ind w:left="0" w:right="-481" w:firstLine="720"/>
        <w:rPr>
          <w:rFonts w:ascii="Times New Roman" w:hAnsi="Times New Roman" w:cs="Times New Roman"/>
          <w:caps/>
          <w:sz w:val="20"/>
          <w:szCs w:val="18"/>
        </w:rPr>
      </w:pPr>
      <w:r>
        <w:rPr>
          <w:rFonts w:cs="Times New Roman"/>
          <w:caps/>
          <w:sz w:val="20"/>
          <w:szCs w:val="18"/>
        </w:rPr>
      </w:r>
    </w:p>
    <w:p>
      <w:pPr>
        <w:pStyle w:val="Heading2"/>
        <w:numPr>
          <w:ilvl w:val="0"/>
          <w:numId w:val="0"/>
        </w:numPr>
        <w:ind w:left="0" w:firstLine="720"/>
        <w:rPr>
          <w:caps/>
          <w:sz w:val="20"/>
          <w:szCs w:val="24"/>
        </w:rPr>
      </w:pPr>
      <w:r>
        <w:rPr>
          <w:caps/>
          <w:sz w:val="20"/>
          <w:szCs w:val="24"/>
        </w:rPr>
      </w:r>
    </w:p>
    <w:p>
      <w:pPr>
        <w:pStyle w:val="Heading2"/>
        <w:numPr>
          <w:ilvl w:val="0"/>
          <w:numId w:val="0"/>
        </w:numPr>
        <w:ind w:left="0" w:firstLine="720"/>
        <w:rPr>
          <w:caps/>
          <w:szCs w:val="24"/>
        </w:rPr>
      </w:pPr>
      <w:r>
        <w:rPr>
          <w:caps/>
          <w:szCs w:val="24"/>
        </w:rPr>
        <w:t>ТЕхническое задание</w:t>
      </w:r>
    </w:p>
    <w:p>
      <w:pPr>
        <w:pStyle w:val="Normal"/>
        <w:rPr>
          <w:caps/>
          <w:szCs w:val="24"/>
          <w:lang w:eastAsia="ru-RU"/>
        </w:rPr>
      </w:pPr>
      <w:r>
        <w:rPr>
          <w:caps/>
          <w:szCs w:val="24"/>
          <w:lang w:eastAsia="ru-RU"/>
        </w:rPr>
      </w:r>
    </w:p>
    <w:tbl>
      <w:tblPr>
        <w:tblW w:w="1060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448"/>
        <w:gridCol w:w="718"/>
        <w:gridCol w:w="895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ие характеристик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 во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водящая магистраль для шприцевых насосов</w:t>
            </w:r>
            <w:r>
              <w:rPr>
                <w:rFonts w:cs="Times New Roman" w:ascii="Times New Roman" w:hAnsi="Times New Roman"/>
              </w:rPr>
              <w:t xml:space="preserve"> ПВХ. Стерильно, в одноразовой упаковке. Внутренний диаметр 1 мм, длина не менее 1,5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одности не менее 5 лет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Безопасный инфузионный катетер</w:t>
            </w:r>
            <w:r>
              <w:rPr>
                <w:rFonts w:cs="Times New Roman" w:ascii="Times New Roman" w:hAnsi="Times New Roman"/>
              </w:rPr>
              <w:t xml:space="preserve"> без крыльев и без дополнительного порта для периферического внутривенного доступа – 24</w:t>
            </w: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</w:rPr>
              <w:t>. Материал катетера - специальный полиуретан предотвращает перекручивание и нарушение геометрии катетера, тонкостенный обеспечивает большую скорость потока не менее 20мл/мин , 6 рентгеноконтрастных полос, размер катетера 0,7х19мм. Специальная кнопка удерживает иглу в выдвинутом положении, после активации пружинного механизма игла автоматический прячется в специальный корпус катетера. Игла проводник со специальным отверстием, расположенном у конца иглы, позволяющим моментально получить подтверждение  о попадании иглы в вену. Стерилен, непирогенен, индивидуальная блистерная упаковка с отогнутым краем, упакован по 50шт. Срок годности 3 год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Безопасный инфузионный катетер</w:t>
            </w:r>
            <w:r>
              <w:rPr>
                <w:rFonts w:cs="Times New Roman" w:ascii="Times New Roman" w:hAnsi="Times New Roman"/>
              </w:rPr>
              <w:t xml:space="preserve"> без крыльев и без дополнительного порта для периферического внутривенного доступа - 26G. Материал катетера - специальный полиуретан предотвращает перекручивание и нарушение геометрии катетера, тонкостенный обеспечивает большую скорость потока не менее 20мл/мин , 6 рентгеноконтрастных полос, размер катетера 0,6х19мм. Специальная кнопка удерживает иглу в выдвинутом положении, после активации пружинного механизма игла автоматический прячется в специальный корпус катетера. Игла проводник со специальным отверстием, расположенном у конца иглы, позволяющим моментально получить подтверждение  о попадании иглы в вену. Стерилен, непирогенен, индивидуальная блистерная упаковка с отогнутым краем, упакован по 50шт. Срок годности 3 года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стройство без игольного доступа.  </w:t>
            </w:r>
            <w:r>
              <w:rPr>
                <w:rFonts w:cs="Times New Roman" w:ascii="Times New Roman" w:hAnsi="Times New Roman"/>
              </w:rPr>
              <w:t>Закрытое устройство без игольного доступа  для инфузий c замком типа луер. Материал силикон и гидрокарбонат. Гладкая силиконовая поверхность, без интерстициального пространства лепесткового типа с расщепленной мембраной. Широкий канал тока жидкости: пропускная способность не менее 525мл/мин, внутренний объем 0,1мл, прозрачный корпус, подходит для соединений луер-лок и луер-слип, отвечающих стандарту ISO 594. Может использоваться с периферическими и центральными венозными катетерами, как на венозных, так и артериальных линиях, совместим с липидами. Используется до 100раз, на любых инфузионных источниках. Метод стерилизации - этиленоксид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крытая инфузионная система внутривенного доступа </w:t>
            </w:r>
            <w:r>
              <w:rPr>
                <w:rFonts w:cs="Times New Roman" w:ascii="Times New Roman" w:hAnsi="Times New Roman"/>
              </w:rPr>
              <w:t>с трёхходовым краном с интегрированным устройством защиты от укола иглой и устройством без игольного доступа - катетер-бабочка 24G с контейнером для защиты от укола иглой, который надёжно фиксируется  и автоматический прикрывает кончик иглы при её извлечении. С интегрированной удлинительной линией   заканчивающейся  трёхходовым краном  с  ощутимым  "щелчком - клик" при переключении c  вентиляционным клапаном, в который  интегрированно устройство без игольного доступа с замком типа Луер, без интерстициального пространства лепесткового типа с расщепленной мембраной. Катетер с 6 рентгеноконтрастными полосками из материала - полиуретан, длина 14мм, пропускная способность Н2О не менее 840 мл/ч, со стабилизирующим устройством -крыльями жёлтого цвета .Игла-проводник со специальным отверстием позволяющим моментально получить подтверждение  о попадании иглы в вену. Объём заполнения системы 0,4мл. Метод стерилизации этилен оксид. Срок хранения 3 года. Не содержит латекс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онд питательный назогастральный</w:t>
            </w:r>
            <w:r>
              <w:rPr>
                <w:rFonts w:cs="Times New Roman" w:ascii="Times New Roman" w:hAnsi="Times New Roman"/>
              </w:rPr>
              <w:t xml:space="preserve">. Стерильный, предназначен для однократного применения, изготовлен из прозрачного имплантационно - нетоксичного поливинилхлорида, термопластичный, смягчается при температуре тела. Открытый атравматичный терминальный конец имеет два боковых отверстия, рентгенконтрастную полосу и метки длины. К дистальному концу с открывающейся заглушкой можно присоединять канюлю одноразового шприца объёмом 20мл. Упакован в блистер в развёрнутом виде. Длина 400мм, размер </w:t>
            </w:r>
            <w:r>
              <w:rPr>
                <w:rFonts w:cs="Times New Roman" w:ascii="Times New Roman" w:hAnsi="Times New Roman"/>
                <w:b/>
              </w:rPr>
              <w:t>С</w:t>
            </w:r>
            <w:r>
              <w:rPr>
                <w:rFonts w:cs="Times New Roman" w:ascii="Times New Roman" w:hAnsi="Times New Roman"/>
                <w:b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cs="Times New Roman" w:ascii="Times New Roman" w:hAnsi="Times New Roman"/>
                <w:b/>
                <w:lang w:val="en-US"/>
              </w:rPr>
              <w:t>Fr</w:t>
            </w:r>
            <w:r>
              <w:rPr>
                <w:rFonts w:cs="Times New Roman" w:ascii="Times New Roman" w:hAnsi="Times New Roman"/>
                <w:b/>
              </w:rPr>
              <w:t xml:space="preserve"> 4</w:t>
            </w:r>
            <w:r>
              <w:rPr>
                <w:rFonts w:cs="Times New Roman" w:ascii="Times New Roman" w:hAnsi="Times New Roman"/>
              </w:rPr>
              <w:t>. Срок годности не  менее 5 лет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онд питательный назогастральный</w:t>
            </w:r>
            <w:r>
              <w:rPr>
                <w:rFonts w:cs="Times New Roman" w:ascii="Times New Roman" w:hAnsi="Times New Roman"/>
              </w:rPr>
              <w:t>. Стерильный, предназначен для однократного применения, изготовлен из прозрачного имплантационно - нетоксичного поливинилхлорида, термопластичный, смягчается при температуре тела. Открытый атравматичный терминальный конец имеет два боковых отверстия, рентгенконтрастную полосу и метки длины. К дистальному концу с открывающейся заглушкой можно присоединять канюлю одноразового шприца объёмом 20мл. Упакован в блистер в развёрнутом ви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Длина 400мм, размер </w:t>
            </w:r>
            <w:r>
              <w:rPr>
                <w:rFonts w:cs="Times New Roman" w:ascii="Times New Roman" w:hAnsi="Times New Roman"/>
                <w:b/>
              </w:rPr>
              <w:t>С</w:t>
            </w:r>
            <w:r>
              <w:rPr>
                <w:rFonts w:cs="Times New Roman" w:ascii="Times New Roman" w:hAnsi="Times New Roman"/>
                <w:b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cs="Times New Roman" w:ascii="Times New Roman" w:hAnsi="Times New Roman"/>
                <w:b/>
                <w:lang w:val="en-US"/>
              </w:rPr>
              <w:t>Fr</w:t>
            </w:r>
            <w:r>
              <w:rPr>
                <w:rFonts w:cs="Times New Roman" w:ascii="Times New Roman" w:hAnsi="Times New Roman"/>
                <w:b/>
              </w:rPr>
              <w:t xml:space="preserve"> 6</w:t>
            </w:r>
            <w:r>
              <w:rPr>
                <w:rFonts w:cs="Times New Roman" w:ascii="Times New Roman" w:hAnsi="Times New Roman"/>
              </w:rPr>
              <w:t>. Срок годности не  менее 5 лет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онд питательный назогастральный</w:t>
            </w:r>
            <w:r>
              <w:rPr>
                <w:rFonts w:cs="Times New Roman" w:ascii="Times New Roman" w:hAnsi="Times New Roman"/>
              </w:rPr>
              <w:t>. Стерильный, предназначен для однократного применения, изготовлен из прозрачного имплантационно - нетоксичного поливинилхлорида, термопластичный, смягчается при температуре тела. Открытый атравматичный терминальный конец имеет два боковых отверстия, рентгенконтрастную полосу и метки длины. К дистальному концу с открывающейся заглушкой можно присоединять канюлю одноразового шприца обьёмом 20мл. Упакован в блистер в развёрнутом ви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Длина 400мм, размер </w:t>
            </w:r>
            <w:r>
              <w:rPr>
                <w:rFonts w:cs="Times New Roman" w:ascii="Times New Roman" w:hAnsi="Times New Roman"/>
                <w:b/>
              </w:rPr>
              <w:t>С</w:t>
            </w:r>
            <w:r>
              <w:rPr>
                <w:rFonts w:cs="Times New Roman" w:ascii="Times New Roman" w:hAnsi="Times New Roman"/>
                <w:b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cs="Times New Roman" w:ascii="Times New Roman" w:hAnsi="Times New Roman"/>
                <w:b/>
                <w:lang w:val="en-US"/>
              </w:rPr>
              <w:t>Fr</w:t>
            </w:r>
            <w:r>
              <w:rPr>
                <w:rFonts w:cs="Times New Roman" w:ascii="Times New Roman" w:hAnsi="Times New Roman"/>
                <w:b/>
              </w:rPr>
              <w:t xml:space="preserve"> 8</w:t>
            </w:r>
            <w:r>
              <w:rPr>
                <w:rFonts w:cs="Times New Roman" w:ascii="Times New Roman" w:hAnsi="Times New Roman"/>
              </w:rPr>
              <w:t>. Срок годности не  менее 5 лет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н трёхходовой для инфузионных магистралей с удлинительной линией 15см</w:t>
            </w:r>
            <w:r>
              <w:rPr>
                <w:rFonts w:cs="Times New Roman" w:ascii="Times New Roman" w:hAnsi="Times New Roman"/>
              </w:rPr>
              <w:t>. Стерильный, предназначен для однократного применения. Изготовлен из медицинского пластика. Прозрачные корпус крана и предохранительные колпачки на концах крана, цветная поворотная лопасть со стрелками, указывающими направление потока. Надёжность соединения обеспечивается винтовой муфтой, перемещаемой по оси. Срок годности не менее 5 лет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ерфузионное устройство</w:t>
            </w:r>
            <w:r>
              <w:rPr>
                <w:rFonts w:cs="Times New Roman" w:ascii="Times New Roman" w:hAnsi="Times New Roman"/>
              </w:rPr>
              <w:t xml:space="preserve">. Размер </w:t>
            </w:r>
            <w:r>
              <w:rPr>
                <w:rFonts w:cs="Times New Roman" w:ascii="Times New Roman" w:hAnsi="Times New Roman"/>
                <w:b/>
              </w:rPr>
              <w:t>19G</w:t>
            </w:r>
            <w:r>
              <w:rPr>
                <w:rFonts w:cs="Times New Roman" w:ascii="Times New Roman" w:hAnsi="Times New Roman"/>
              </w:rPr>
              <w:t>. Игла 1,0х19 мм, изготовлена из высокопрочной нержавеющей стали, имеет 3-х гранную заточку острия и гладкую поверхность. Гибкие прозрачные удлинительные трубки длиной 250 мм. Гибкие крылышки с цветовой кодировкой в соответствии с размером иглы. Размер иглы дополнительно маркируется на крылышках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гла инъекционная</w:t>
            </w:r>
            <w:r>
              <w:rPr>
                <w:rFonts w:cs="Times New Roman" w:ascii="Times New Roman" w:hAnsi="Times New Roman"/>
              </w:rPr>
              <w:t xml:space="preserve"> стерильная "Луер-Лок" (6%) размер 18G, 1½", внутренний  диаметр 1,2 мм, длина 40 м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еходник для множественных вливаний  5- ходовой. </w:t>
            </w:r>
            <w:r>
              <w:rPr>
                <w:rFonts w:cs="Times New Roman" w:ascii="Times New Roman" w:hAnsi="Times New Roman"/>
              </w:rPr>
              <w:t>Инфузионный соединитель, предназначенный для проведения  инфузии от 5 источников. Переключатель имеет прозрачный полипропиленовый корпус, с прямоточными встроенными каналами, каждый канал снабжен замком FloSwitch (ВКЛ./ВЫКЛ.) и кодирован цветом (желтый, красный, зеленый, оранжевый, синий) на конце каждого канала имеется разъем Луер Лок с заглушкой, указательные стрелки направления открытых каналов, нанесенные на верхнюю поверхность переключателя; четкое тактильное ощущение при переключении между рабочими позициями; Объем "мертвого пространства" 0,8мл. В комплект к устройству должны входить цветные стикеры для соответствующей цветовой кодировке хода разветвителя маркировки флаконов с инфузионными растворами. Стерилен, индивидуально упакован в стерильную  упаковку с отогнутым краем. Не содержит латекса. Упакован по 10шт. Срок годности 5л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етер отсасывающий с вакуум - контролем метрический мюлли</w:t>
            </w:r>
            <w:r>
              <w:rPr>
                <w:rFonts w:cs="Times New Roman" w:ascii="Times New Roman" w:hAnsi="Times New Roman"/>
              </w:rPr>
              <w:t>. Стерильный, предназначен для однократного применения, изготовлен из прозрачного имплантационно - нетоксичного поливинилхлорида, термопластичный, смягчается при температуре тела. Атравматичный терминальный конец имеет центральное и два латеральных отверстия, рентгенконтрастную полосу и маркировку длины установки. Коннектор для вакуум - контроля имеет два отверстия, одно из которых скошено под углом. Упакован в блистер в развёрнутом виде. Длина 53см, размер С</w:t>
            </w: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Fr</w:t>
            </w:r>
            <w:r>
              <w:rPr>
                <w:rFonts w:cs="Times New Roman" w:ascii="Times New Roman" w:hAnsi="Times New Roman"/>
              </w:rPr>
              <w:t xml:space="preserve"> 8. Внутренний диаметр – 1,50 мм, наружный диаметр – 2,70 мм Качество СЕ. Стерилизация оксидом этилена. Срок годности не  менее 5 лет.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етер отсасывающий с вакуум - контролем метрический мюлли</w:t>
            </w:r>
            <w:r>
              <w:rPr>
                <w:rFonts w:cs="Times New Roman" w:ascii="Times New Roman" w:hAnsi="Times New Roman"/>
              </w:rPr>
              <w:t>. Стерильный, предназначен для однократного применения, изготовлен из прозрачного имплантационно - нетоксичного поливинилхлорида, термопластичный, смягчается при температуре тела. Атравматичный терминальный конец имеет центральное и два латеральных отверстия, рентгенконтрастную полосу и маркировку длины установки. Коннектор для вакуум-контроля имеет два отверстия, одно из которых скошено под углом. Упакован в блистер в развёрнутом виде. Длина 53см, размер С</w:t>
            </w: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Fr</w:t>
            </w:r>
            <w:r>
              <w:rPr>
                <w:rFonts w:cs="Times New Roman" w:ascii="Times New Roman" w:hAnsi="Times New Roman"/>
              </w:rPr>
              <w:t xml:space="preserve"> 6. Внутренний диаметр – 1,05 мм, наружный диаметр – 2,00 мм Качество СЕ. Стерилизация оксидом этилена. Срок годности не  менее 5 лет.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Мочеприёмник детский объём 100 мл</w:t>
            </w:r>
            <w:r>
              <w:rPr>
                <w:rFonts w:cs="Times New Roman" w:ascii="Times New Roman" w:hAnsi="Times New Roman"/>
              </w:rPr>
              <w:t xml:space="preserve">, стерильный, предназначен для однократного применения. Изготовлен из прозрачного полиэтилена, имеет градуировку от 10 мл и боковую градуировку от 10 мл до 100 мл. Снабжён специальным гипоаллергенным  липким фиксирующим устройством, универсален для мальчиков и девочек. Срок годности не менее 5 лет. 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тетер ЦВК 26G (1,9 Fr) х 50 см, </w:t>
            </w:r>
            <w:r>
              <w:rPr>
                <w:rFonts w:cs="Times New Roman" w:ascii="Times New Roman" w:hAnsi="Times New Roman"/>
              </w:rPr>
              <w:t>центральный, внутривенный, одноканальный для установки через периферическую вену. Силиконовый однопросветный центральный катетер с интегрированным мягким силиконовым удлинителем для установки через периферическую вену 26G (1,9Fr)  длиной 50 см с проводником, режущее  устройство синего цвета предназначено для четкого и аккуратного отрезания катетера, обеспечивает угол среза 90º, что соответствует рекомендациям FDA, присоединенный удлинитель с Т-портом позволяет промывать катетер до и после установки. Не содержит латекса. Срок годности 3 год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тер для обеспечения центральной вены через периферический доступ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, стерильный, однократного применения Вн-0,012; Нар-0,025; L - 250мм. </w:t>
            </w:r>
          </w:p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В составе:  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 катетер - трубка силиконовая STANDART BIO - SIL 0.012" Д х 0,025" ОД     (d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vertAlign w:val="subscript"/>
              </w:rPr>
              <w:t>вн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=0,3мм, d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vertAlign w:val="subscript"/>
              </w:rPr>
              <w:t>нар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=0,65мм.) длина - 250мм</w:t>
            </w:r>
          </w:p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 Игла пункционная для проведения катетера 19G 1,1х20мм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 Устройство для периферической венепункции Venofix 27G 0,4 х 10мм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 Прозрачная повязка 3M Tegaderm с наклейкой (4,4 х 4,4)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инейка для замера глубины введения катетера длиной 150м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2" w:hanging="0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spacing w:lineRule="auto" w:line="240" w:before="0" w:after="0"/>
        <w:ind w:left="-540" w:right="-301" w:firstLine="540"/>
        <w:jc w:val="both"/>
        <w:rPr/>
      </w:pPr>
      <w:r>
        <w:rPr>
          <w:rFonts w:cs="Times New Roman" w:ascii="Times New Roman" w:hAnsi="Times New Roman"/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 (Три) рабочих дней с момента подписания договора. Место доставки – г. Пермь, ул. Лебедева, 44. </w:t>
      </w:r>
      <w:r>
        <w:rPr>
          <w:rFonts w:cs="Times New Roman" w:ascii="Times New Roman" w:hAnsi="Times New Roman"/>
        </w:rPr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-540" w:leader="none"/>
        </w:tabs>
        <w:suppressAutoHyphens w:val="true"/>
        <w:spacing w:lineRule="exact" w:line="200"/>
        <w:ind w:left="-540" w:right="-301" w:firstLine="54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</w:rPr>
        <w:t>И.о. главного врача МУЗ «ГДКБ № 1»                                                                  И.Ф. Туранская</w:t>
      </w:r>
    </w:p>
    <w:sectPr>
      <w:type w:val="nextPage"/>
      <w:pgSz w:w="11906" w:h="16838"/>
      <w:pgMar w:left="1276" w:right="851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 w:before="0" w:after="0"/>
      <w:jc w:val="center"/>
      <w:textAlignment w:val="baseline"/>
      <w:outlineLvl w:val="1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 Знак Знак1"/>
    <w:basedOn w:val="Style9"/>
    <w:qFormat/>
    <w:rPr/>
  </w:style>
  <w:style w:type="character" w:styleId="Style10">
    <w:name w:val=" Знак Знак"/>
    <w:basedOn w:val="Style9"/>
    <w:qFormat/>
    <w:rPr/>
  </w:style>
  <w:style w:type="character" w:styleId="FontStyle24">
    <w:name w:val="Font Style24"/>
    <w:basedOn w:val="Style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basedOn w:val="Style9"/>
    <w:qFormat/>
    <w:rPr>
      <w:rFonts w:ascii="Times New Roman" w:hAnsi="Times New Roman" w:cs="Times New Roman"/>
      <w:spacing w:val="-2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4">
    <w:name w:val=" Знак4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2">
    <w:name w:val="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6:49:00Z</dcterms:created>
  <dc:creator>sergeeva</dc:creator>
  <dc:description/>
  <cp:keywords/>
  <dc:language>en-US</dc:language>
  <cp:lastModifiedBy>ОМТС</cp:lastModifiedBy>
  <cp:lastPrinted>2010-12-09T10:50:00Z</cp:lastPrinted>
  <dcterms:modified xsi:type="dcterms:W3CDTF">2011-11-16T10:14:00Z</dcterms:modified>
  <cp:revision>21</cp:revision>
  <dc:subject/>
  <dc:title>ЛОТ №1 – Шовный хирургический материал - начальная цена лота (контракта) 400 000,00 рублей</dc:title>
</cp:coreProperties>
</file>