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7» ноября 2011г. № 9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текущий ремонт системы вентиляции в  поликлинике №3  МУЗ «ГКП №4» </w:t>
      </w:r>
    </w:p>
    <w:p>
      <w:pPr>
        <w:pStyle w:val="Normal"/>
        <w:jc w:val="center"/>
        <w:rPr/>
      </w:pPr>
      <w:r>
        <w:rPr>
          <w:b/>
          <w:bCs/>
        </w:rPr>
        <w:t>по адресу: г. Пермь,  ул. Куфонина,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</w:rPr>
        <w:t>1. Заказчик: МУЗ «Городская клиническая поликлиника №4», расположенная по адресу: г. Пермь ул. Академика Вавилова, д. 4.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pacing w:val="-1"/>
        </w:rPr>
        <w:tab/>
        <w:t xml:space="preserve">2. </w:t>
      </w:r>
      <w:r>
        <w:rPr>
          <w:b/>
          <w:bCs/>
        </w:rPr>
        <w:t xml:space="preserve">Требования к выполняемой работе: </w:t>
      </w:r>
      <w:r>
        <w:rPr/>
        <w:t xml:space="preserve">работы по текущему ремонту систем вентиляции в  Поликлинике №3 МУЗ «ГКП №4» должны выполняться в соответствии с действующими стандартами, строительными и санитарными нормами и правилами: СНиП 41-01-2003 «Отопление, вентиляция и кондиционирование»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VALERIY%5CLocal%20Settings%5CApplication%20Data%5COpera%5COpera%5Cprofile%5Ccache4%5Ctemporary_download%5C%D0%A2%D0%B5%D1%85%D0%BD%D0%B8%D1%87%D0%B5%D1%81%D0%BA%D0%BE%D0%B5%20%D0%B7%D0%B0%D0%B4%D0%B0%D0%BD%D0%B8%D0%B5%20%D0%BD%D0%B0%20%D1%80%D0%B5%D0%BC%D0%BE%D0%BD%D1%82%20%D0%BA%D1%80%D0%BE%D0%B2%D0%BB%D0%B8.doc" \l "sub_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НиП 12-04-200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Безопасность труда в строительстве. Часть 2. Строительное производство", а так же иным ГОСТам, СНиПам и правилам безопасности, регламентирующих устройства систем вентиляции. СанПиН 21.3.2630-10 «Санитарно-эпидимологические требования к организациям, осуществляющим медицинскую деятельность»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Место выполнения работ: </w:t>
      </w:r>
      <w:r>
        <w:rPr>
          <w:color w:val="000000"/>
        </w:rPr>
        <w:t>Поликлиника №3</w:t>
      </w:r>
      <w:r>
        <w:rPr>
          <w:sz w:val="22"/>
          <w:szCs w:val="22"/>
        </w:rPr>
        <w:t xml:space="preserve">  МУЗ «ГКП №4», расположенная по адресу: </w:t>
      </w:r>
      <w:r>
        <w:rPr/>
        <w:t>г. Пермь, ул. Куфонина, 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b/>
          <w:bCs/>
        </w:rPr>
        <w:t>Состав работ</w:t>
      </w:r>
      <w:r>
        <w:rPr/>
        <w:t xml:space="preserve">: </w:t>
      </w:r>
    </w:p>
    <w:p>
      <w:pPr>
        <w:pStyle w:val="Style17"/>
        <w:rPr/>
      </w:pPr>
      <w:r>
        <w:rPr/>
      </w:r>
    </w:p>
    <w:tbl>
      <w:tblPr>
        <w:tblW w:w="99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94"/>
        <w:gridCol w:w="1560"/>
        <w:gridCol w:w="1110"/>
        <w:gridCol w:w="294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Демонтаж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ямого участка воздуховода из оцинкованной с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м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Монтаж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переходов из оцинкованной стали б=0,5мм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шт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Переходы из оцинкованной стали б=0,5мм 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125/305х305 м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м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ильтр ФяС-Э11Н005.3П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еж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омплек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* Все товарные марки читать в редакции «или эквивалент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>5 Требование к характеристикам и качеству строительных материалов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Материалы и конструкции, которые будут использоваться при производстве работ,  должны иметь сертификаты соответствия, сертификаты пожарной безопасности, санитарно – эпидемиологического заключения. Все используемое оборудование и материалы, поставляемые подрядчиком, должны быть новыми, нигде ранее не использовавшимися, без дефектов, соответствовать техническим характеристикам, указанными в паспорте и другой прилагаемой документации, иметь полную комплектацию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both"/>
        <w:rPr/>
      </w:pPr>
      <w:r>
        <w:rPr>
          <w:b/>
          <w:bCs/>
        </w:rPr>
        <w:t>6.  Срок выполнения работ</w:t>
      </w:r>
      <w:r>
        <w:rPr/>
        <w:t xml:space="preserve">: 15 календарных дней с момента заключения договора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8" w:hanging="0"/>
        <w:jc w:val="both"/>
        <w:rPr/>
      </w:pPr>
      <w:r>
        <w:rPr>
          <w:b/>
          <w:bCs/>
        </w:rPr>
        <w:t>7. Гарантийный срок на</w:t>
      </w:r>
      <w:r>
        <w:rPr/>
        <w:t xml:space="preserve"> </w:t>
      </w:r>
      <w:r>
        <w:rPr>
          <w:b/>
          <w:bCs/>
        </w:rPr>
        <w:t>результат, выполненных работ:</w:t>
      </w:r>
      <w:r>
        <w:rPr/>
        <w:t xml:space="preserve"> не менее 3 лет с момента подписания Заказчиком акта о приемке выполненных работ.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56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68" w:hanging="0"/>
        <w:jc w:val="both"/>
        <w:rPr/>
      </w:pPr>
      <w:r>
        <w:rPr>
          <w:b/>
          <w:bCs/>
        </w:rPr>
        <w:t>8.</w:t>
      </w:r>
      <w:r>
        <w:rPr>
          <w:b/>
          <w:bCs/>
          <w:color w:val="000000"/>
        </w:rPr>
        <w:t xml:space="preserve"> Особые условия:  </w:t>
      </w:r>
      <w:r>
        <w:rPr>
          <w:color w:val="000000"/>
        </w:rPr>
        <w:t>Работы производятся в действующих  поликлиниках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8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9.  Порядок выполнения и сдачи – приемки работ: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Работы проводятся в соответствии с рабочим проектом и разработанной документацией,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дрядчик обязан выполнить работу своими материалами, силами, инструментами и механизмами в соответствии с настоящим техническим задани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При выполнении работ Подрядчик должен  вести исполнительную документацию в соответствии с требованиями СНиП 3,01,01-85* «Организация строительного производства» в объеме, достаточном для сдачи объектов в эксплуатацию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 xml:space="preserve">Общий журнал производства работ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>Журнал по технике безопасности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>Акты скрытых работ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>Исполнительные схемы и п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По завершению работ Подрядчик представляет Заказчику акты о приемке выполненных работ по форме КС-2 и  справку о стоимости выполненных работ по форме КС-3. Приемка и сдача работ осуществляется в соответствии с порядком, установленным в договор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  <w:bCs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BodyTextIndent2Char1">
    <w:name w:val="Body Text Indent 2 Char1"/>
    <w:basedOn w:val="Style14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Calibri" w:hAnsi="Calibri" w:eastAsia="Calibri" w:cs="Calib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4:00Z</dcterms:created>
  <dc:creator>Your User Name</dc:creator>
  <dc:description/>
  <cp:keywords/>
  <dc:language>en-US</dc:language>
  <cp:lastModifiedBy>опер4</cp:lastModifiedBy>
  <cp:lastPrinted>2011-09-21T10:07:00Z</cp:lastPrinted>
  <dcterms:modified xsi:type="dcterms:W3CDTF">2011-11-17T04:27:00Z</dcterms:modified>
  <cp:revision>7</cp:revision>
  <dc:subject/>
  <dc:title/>
</cp:coreProperties>
</file>