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ноября 2011 года № 9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текущий ремонт системы вентиляции в поликлинике №3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szCs w:val="24"/>
        </w:rPr>
        <w:t>МУЗ «Городская клиническая поликлиника №4»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56300062711000</w:t>
            </w:r>
            <w:r>
              <w:rPr>
                <w:sz w:val="24"/>
                <w:szCs w:val="24"/>
                <w:lang w:val="en-US"/>
              </w:rPr>
              <w:t>189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системы вентиляции в поликлинике №3 МУЗ «ГКП №4» по адресу: г. Пермь, ул. Куфонина, д. 12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>
          <w:trHeight w:val="452" w:hRule="atLeast"/>
        </w:trPr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а Оксана Алексеевна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системы вентиляции в поликлинике №3 МУЗ «ГКП №4» по адресу: г. Пермь, ул. Куфонина, д. 12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98,05 Российский рубль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договора  включает в себя 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о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011 Вентиляционные работы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риложением №2 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3 МУЗ «ГКП №4» по адресу: г. Пермь, ул. Куфонина, д. 12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5 (Пятнадцати) календарных дней с даты заключения гражданско-правового договора</w:t>
            </w:r>
          </w:p>
        </w:tc>
      </w:tr>
      <w:tr>
        <w:trPr>
          <w:trHeight w:val="2031" w:hRule="atLeast"/>
        </w:trPr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>
                <w:sz w:val="24"/>
                <w:szCs w:val="24"/>
              </w:rPr>
              <w:t>Оплата за работы производится безналичным перечислением денежных средств, в срок до 31.12.2011 после получения надлежащим образом оформленных документов: Ак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тов выполненных работ (форма КС-2) и Справок 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 xml:space="preserve">о стоимости </w:t>
            </w:r>
            <w:r>
              <w:rPr>
                <w:color w:val="000000"/>
                <w:spacing w:val="4"/>
                <w:sz w:val="24"/>
                <w:szCs w:val="24"/>
              </w:rPr>
              <w:t>выполненных работ и затрат (форма КС-3)</w:t>
            </w:r>
            <w:r>
              <w:rPr>
                <w:sz w:val="24"/>
                <w:szCs w:val="24"/>
              </w:rPr>
              <w:t xml:space="preserve">, счета, счет-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. 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0902 4719902 001 225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Перми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8.11.2011 08:3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4.11.2011 16:0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4"/>
          <w:szCs w:val="24"/>
        </w:rPr>
        <w:t>Форма котировочной заявки –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4"/>
          <w:szCs w:val="24"/>
        </w:rPr>
        <w:t>Техническое задание и Локальный сметный расчет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договора – Приложение № 3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Главный врач МУЗ «ГКП № 4»</w:t>
        <w:tab/>
        <w:tab/>
        <w:tab/>
        <w:t xml:space="preserve">           Н. М. Зуева</w:t>
      </w:r>
    </w:p>
    <w:sectPr>
      <w:type w:val="nextPage"/>
      <w:pgSz w:w="11906" w:h="16838"/>
      <w:pgMar w:left="720" w:right="72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3:18:00Z</dcterms:created>
  <dc:creator>Алексей Ильдарович</dc:creator>
  <dc:description/>
  <cp:keywords/>
  <dc:language>en-US</dc:language>
  <cp:lastModifiedBy>опер4</cp:lastModifiedBy>
  <cp:lastPrinted>2011-09-21T10:24:00Z</cp:lastPrinted>
  <dcterms:modified xsi:type="dcterms:W3CDTF">2011-11-17T04:36:00Z</dcterms:modified>
  <cp:revision>15</cp:revision>
  <dc:subject/>
  <dc:title/>
</cp:coreProperties>
</file>