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2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общественного центра Орджоникидзевского района города Перми по адресу: ул. Г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общественного центра Орджоникидзевского района города Перми по адресу: ул. Г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6 684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чет на текущий ремонт помещений общественного центра по ул. Г. Карбышева, 40 (Приложение №2 к Извещению). Прикреплен в виде файла на страниц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должна быть указана с учетом стоимости работ, предусмотренных локальным сметным расчетом, стоимости материалов, инструментов и оборудования необходимых для выполнения работ, затрат на погрузку материалов, транспортировку до места производства работ, разгрузку, уборку строительного мусора с территории производства работ (вывоз на полигон ТБО с предоставлением документов), затраты на страхование, уплату таможенных пошлин, налогов, сборов и других обязательных платежей, связанных с ис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(Приложение №1 к Извещению) и в локальном сметном расчете на текущий ремонт помещений общественного центра Орджоникидзевского района по ул. Г. Карбышева, 40 (Приложение №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ядчик должен гарантировать качество выполненных работ в течение 24 месяцев с даты подписания акта о приемке выполненных работ (Форма КС-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: Пермский край, г. Пермь, ул. Г. Карбышева, 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10 календарны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Подрядчиком объемы работ осуществляется Заказчиком по факту выполненных работ в течение 10 (десяти) банковских дней после подписания сторонами: акта о приемке выполненных работ (Форма КС-2), справки о стоимости выполненных работ и затрат (Форма КС-3), счета-фактуры (счета), предоставления документов, подтверждающих вывоз мусора на полигон ТБО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7.11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kern w:val="2"/>
        </w:rPr>
        <w:t>Глава администрации района                  __________________                          Л.В. Королев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36:00Z</dcterms:created>
  <dc:creator>eltorg</dc:creator>
  <dc:description/>
  <cp:keywords/>
  <dc:language>en-US</dc:language>
  <cp:lastModifiedBy>gohova</cp:lastModifiedBy>
  <dcterms:modified xsi:type="dcterms:W3CDTF">2011-11-17T04:53:00Z</dcterms:modified>
  <cp:revision>5</cp:revision>
  <dc:subject/>
  <dc:title/>
</cp:coreProperties>
</file>