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7.11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работы по текущему ремонту помещений общественного центра   Орджоникидзевского района города Перми по ул. Г. Карбышева, 40 в 2011 году  в соответствии с техническим заданием, локальным сметным расчето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работ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стоимость  материалов, доставка материалов, инструментов и оборудования,  разгрузка, уборка строительного мусора, затрат на страхование,  а также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а  налогов, сборов, таможенных пошлин и др. 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11-16T06:04:00Z</dcterms:modified>
  <cp:revision>75</cp:revision>
  <dc:subject/>
  <dc:title/>
</cp:coreProperties>
</file>